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роведении плановой выездной проверки в отношени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администрации города Шахты Ростовской области ИНН 6155027630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в 2017 году.</w:t>
      </w:r>
    </w:p>
    <w:p>
      <w:pPr>
        <w:pStyle w:val="Normal"/>
        <w:spacing w:lineRule="auto" w:line="240" w:before="0" w:after="0"/>
        <w:ind w:firstLine="708"/>
        <w:jc w:val="both"/>
        <w:rPr/>
      </w:pPr>
      <w:r>
        <w:rPr>
          <w:rFonts w:cs="Times New Roman" w:ascii="Times New Roman" w:hAnsi="Times New Roman"/>
          <w:sz w:val="28"/>
          <w:szCs w:val="28"/>
        </w:rPr>
        <w:t>Госжилинспекцией области с целью выполнения ежегодного плана проведения плановых проверок органов местного самоуправления в муниципальных образованиях Ростовской области, размещенного на сайте прокуратуры области www. prokuror.rostov.ru (раздел «Ежегодный сводный план проведения органами контроля (надзора) плановых проверок  (Ростовская область) 2017 год», подраздел «Планы проверок органов местного самоуправления»),</w:t>
      </w:r>
      <w:r>
        <w:rPr/>
        <w:t xml:space="preserve"> </w:t>
      </w:r>
      <w:r>
        <w:rPr>
          <w:rFonts w:cs="Times New Roman" w:ascii="Times New Roman" w:hAnsi="Times New Roman"/>
          <w:sz w:val="28"/>
          <w:szCs w:val="28"/>
        </w:rPr>
        <w:t>была</w:t>
      </w:r>
      <w:r>
        <w:rPr/>
        <w:t xml:space="preserve"> </w:t>
      </w:r>
      <w:r>
        <w:rPr>
          <w:rFonts w:cs="Times New Roman" w:ascii="Times New Roman" w:hAnsi="Times New Roman"/>
          <w:sz w:val="28"/>
          <w:szCs w:val="28"/>
        </w:rPr>
        <w:t>проведена плановая проверка деятельности администрации города Шахты с 27.04.2017 по 26.05.2017 в части соблюдения обязательных требований при реализации полномочий органов местного самоуправления.</w:t>
      </w:r>
    </w:p>
    <w:p>
      <w:pPr>
        <w:pStyle w:val="Normal"/>
        <w:spacing w:lineRule="auto" w:line="240" w:before="0" w:after="0"/>
        <w:ind w:firstLine="708"/>
        <w:jc w:val="both"/>
        <w:rPr/>
      </w:pPr>
      <w:r>
        <w:rPr>
          <w:rFonts w:cs="Times New Roman" w:ascii="Times New Roman" w:hAnsi="Times New Roman"/>
          <w:sz w:val="28"/>
          <w:szCs w:val="28"/>
        </w:rPr>
        <w:t>Проверка проводилась на основании распоряжения заместителя начальника Госжилинспекции области от 20.04.2017 № 3313.</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проведённой проверки в отношении города Шахты установлены следующие нарушения:</w:t>
      </w:r>
    </w:p>
    <w:p>
      <w:pPr>
        <w:pStyle w:val="Normal"/>
        <w:spacing w:lineRule="auto" w:line="240" w:before="0" w:after="0"/>
        <w:ind w:firstLine="567"/>
        <w:jc w:val="both"/>
        <w:rPr/>
      </w:pPr>
      <w:r>
        <w:rPr>
          <w:rFonts w:cs="Times New Roman" w:ascii="Times New Roman" w:hAnsi="Times New Roman"/>
          <w:sz w:val="28"/>
          <w:szCs w:val="28"/>
        </w:rPr>
        <w:t>- н</w:t>
      </w:r>
      <w:r>
        <w:rPr>
          <w:rFonts w:cs="Times New Roman" w:ascii="Times New Roman" w:hAnsi="Times New Roman"/>
          <w:color w:val="000000"/>
          <w:sz w:val="28"/>
          <w:szCs w:val="28"/>
        </w:rPr>
        <w:t>е принято решение о порядке учета, управления, распределения и содержания жилищного фонда города, отсутствует должный учет муниципального жилищного фонда, что является нарушением п. 1 ч. 1 ст. 14 Жилищного кодекса Российской Федерации (далее – ЖК РФ);</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есоблюдение лицами, ответственными за содержание многоквартирных дом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что является нарушением ст. 8, ч.9 ст. 11 и ст. 13 Федерального закона от 23.11.2009 №261-ФЗ, а также об установке приборов учета в муниципальных квартирах; </w:t>
      </w:r>
    </w:p>
    <w:p>
      <w:pPr>
        <w:pStyle w:val="Normal"/>
        <w:spacing w:lineRule="auto" w:line="240" w:before="0" w:after="0"/>
        <w:ind w:firstLine="567"/>
        <w:jc w:val="both"/>
        <w:rPr/>
      </w:pPr>
      <w:r>
        <w:rPr>
          <w:rFonts w:cs="Times New Roman" w:ascii="Times New Roman" w:hAnsi="Times New Roman"/>
          <w:color w:val="000000"/>
          <w:sz w:val="28"/>
          <w:szCs w:val="28"/>
        </w:rPr>
        <w:t xml:space="preserve">- нарушение ч.1 ст. 161.1 ЖК РФ, а именно не во всех многоквартирных домах созданы советы домов, однако орган местного самоуправления в нарушение ч.2 ст. 161.1 ЖК РФ не принял соответствующие меры;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уют договоры управления по многоквартирным домам, имеющим более 50 % помещений в муниципальной собственности, заключенные по результатам проведенного конкурса, чем нарушено требование ч. 2 ст. 163 ЖК РФ.</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выдано предписание от 26.05.2017 № 1539 об устранении выявленных нарушений в срок до 22.01.2018.</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информации НКО «Фонд капитального ремонта» от 22.05.2017 № 5153: задолженность по уплате взносов на капитальный ремонт за муниципальные жилые и нежилые помещения в многоквартирных домах, в которых фонды капитального ремонта формируются на счете регионального оператора, за период с мая 2014 года по апрель 2017 года составляет 292,04 тыс. руб.; задолженность по уплате взносов на капитальный ремонт за муниципальные жилые и нежилые помещения в многоквартирных домах, в которых фонды капитального ремонта формируются на специальных счетах, владельцем которых является региональный оператор, за период с мая 2014 года по апрель 2017 года составляет 74,17 тыс. руб., чем нарушены ч. 1 ст. 158, ч. 1 ст. 169 Жилищного кодекса Российской Федерации, ч. 2 ст. 7 Областного закона от 11.06.2013 № 1101-ЗС «О капитальном ремонте общего имущества в многоквартирных домах на территории Ростовской обла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рки выдано предписание от 26.05.2017 № 1545 об устранении выявленных нарушений в срок до 18.09.2017.</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Times New Roman">
    <w:charset w:val="cc"/>
    <w:family w:val="roman"/>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Sans" w:cs="Liberation Serif;Times New Roman"/>
      <w:color w:val="auto"/>
      <w:kern w:val="2"/>
      <w:sz w:val="24"/>
      <w:szCs w:val="24"/>
      <w:lang w:val="ru-RU" w:eastAsia="zh-CN" w:bidi="ar-SA"/>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02:00Z</dcterms:created>
  <dc:creator>Inspector</dc:creator>
  <dc:description/>
  <dc:language>en-US</dc:language>
  <cp:lastModifiedBy>Александр Живица</cp:lastModifiedBy>
  <cp:lastPrinted>2017-06-14T16:29:00Z</cp:lastPrinted>
  <dcterms:modified xsi:type="dcterms:W3CDTF">2017-06-19T08:02:00Z</dcterms:modified>
  <cp:revision>2</cp:revision>
  <dc:subject/>
  <dc:title/>
</cp:coreProperties>
</file>