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 плановой  выездной /документарной  проверки  в отношении   Администрации г. Таганрога в 2017 го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ежегодным планом проведения проверок деятельности  органов  местного  самоуправления в муниципальных образованиях Ростовской  области и на основании  Распоряжения Заместителя  начальника Государственной  жилищной  инспекции Ростовской области (далее  по тексту-Госжилинспекции  области)  от 16.05.2017 № 3985 в период времени с 17.05.2017 по 14.06.207  в отношении администрации г. Таганрога Таганрогским  сектором  Госжилинспекции области  была проведена плановая проверк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  проверки  выявлены следующие нарушения: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постановления    Администрации г. Таганрога  такие как: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1) об установлении  размера  платы за содержание жилого (нежилого) помещения  для  собственников  жилых (нежилых) помещений многоквартирных домов,   которые  не приняли решение  об  утверждении размер платы за содержание жилого помещения;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2)  об установлении  размера  платы за содержание жилого (нежилого) помещения  для  собственников (нанимателей)  жилых (нежилых) помещений многоквартирных домов, в которых  жилые (нежилые) помещений в установленном  порядке   признаны   не пригодными  для проживания  и (или)  для  собственников (нанимателей)  жилых (нежилых) помещений многоквартирных домов, которые в установленном порядке   признаны  аварийными  и подлежащими сносу или реконструкции;</w:t>
      </w:r>
    </w:p>
    <w:p>
      <w:pPr>
        <w:pStyle w:val="Normal"/>
        <w:spacing w:lineRule="auto" w:line="240" w:before="0" w:after="0"/>
        <w:ind w:firstLine="547"/>
        <w:jc w:val="both"/>
        <w:rPr>
          <w:rStyle w:val="Bl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б установлении размера  платы за пользование жилым помещением (платы за наем),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, которые не приняли решение о выборе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51057/71c7149b7b2a7693ca3f88b93580da0a5376e041/" \l "dst10097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я многоквартирным домом;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– по состоянию на  14.04.2017   отсутствуют и не разрабатывались, выявлены  нарушения  ч. 3 ст. 156,  4 ст. 158 ЖК РФ,  пунктов  11, 29, 35 Правил № 491.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ab/>
        <w:t>Кроме того, изучив п</w:t>
      </w:r>
      <w:r>
        <w:rPr>
          <w:sz w:val="28"/>
          <w:szCs w:val="28"/>
        </w:rPr>
        <w:t xml:space="preserve">остановление Администрации г. Таганрога от 27.05.2016 № 1141, Постановление   Администрации г. Таганрога  от 27.05.2016 № 1142  установлено, что Администрацией города производится  «дробление»  услуг (работ) входящих  в структуру платы за жилое  помещение,    которое  не соответствует  требованиям  установленным нормативно  - правовыми  актами  РФ.  Более того, размер  платы  утвержден  выборочно на некоторые работы и  не содержит в себе  всего  перечня услуг и работ, которые должны исполняться   управляющими организациями  в рамках  договоров управления - выявлены  нарушения   ч. 1 ст. 39 ЖК РФ, ч. 2 ст. 154 ЖК РФ, подпункта ж) п. 4 Правил № 416, пунктов 29,30 Правил № 491,  п. 15 Минимального перечня  № 290. 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ой  установлено, что администрацией г. Таганрога не был проведен в  нарушении ч. 2 ст. 163 ЖК РФ открытый  конкурс по отбору  управляющей организации для  многоквартирных домов по ул. Таврическая,1/пер. 21 Мариупольский, 1 (1 очередь) и ул. Таврическая,1/пер. 21 Мариупольский, 1(2 очередь) несмотря на то, что доля </w:t>
      </w:r>
      <w:r>
        <w:rPr>
          <w:sz w:val="28"/>
          <w:szCs w:val="28"/>
        </w:rPr>
        <w:t>муниципального образования в праве общей собственности на общее имущество в вышеуказанных  многоквартирных  домах  составляет более чем пятьдесят процентов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же установлено, что  Администрацией города  Таганрога  в  установленном  порядке  не согласовываются и не  утверждаются сроки, графики  планово –профилактических   работ  (далее -ППР), а также  порядок прекращения подачи энергоресурсов в целях предоставления коммунальных услуг, порядок (планы) контроля  качества  поставляемой  жителям г. Таганрога  холодной, горячей воды, сточных вод – выявлено  нару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 4) ч. 1 ст. 16  № 131-ФЗ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. 6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Федерального закона от 07.12.2011 № 416-ФЗ "О водоснабжении и водоотведен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 которой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мочиям органов местного самоуправления городских поселений, городских округов по организации водоснабжения и водоотведения на соответствующих территориях относятся: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12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dst10012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ределение для централизованной системы холодного водоснабжения и (или) водоотведения поселения, городского округа гарантирующей организац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dst10012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dst100124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тверждение схем водоснабжения и водоотведения поселений, городских округ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dst10012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тверждение технических заданий на разработку инвестиционных программ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dst100126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гласование инвестиционных программ;</w:t>
      </w:r>
    </w:p>
    <w:p>
      <w:pPr>
        <w:pStyle w:val="Normal"/>
        <w:spacing w:lineRule="auto" w:line="240" w:before="0" w:after="0"/>
        <w:ind w:firstLine="547"/>
        <w:jc w:val="both"/>
        <w:rPr/>
      </w:pPr>
      <w:bookmarkStart w:id="6" w:name="dst100127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44982/" \l "dst10000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ова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dst100645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настоящим Федеральным законом;</w:t>
      </w:r>
    </w:p>
    <w:p>
      <w:pPr>
        <w:pStyle w:val="Normal"/>
        <w:spacing w:lineRule="auto" w:line="240" w:before="0" w:after="0"/>
        <w:ind w:firstLine="547"/>
        <w:jc w:val="both"/>
        <w:rPr/>
      </w:pPr>
      <w:bookmarkStart w:id="8" w:name="dst100129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заключение соглашений об условиях осуществления регулируемой деятельности в сфере водоснабжения и водоотведения в случаях, предусмотренных 416-ФЗ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dst100130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учив представленные  копии договоров найма различных категорий (договор  социального найма жилого помещения № 0771 от 22.12.2016, договор  найма служебного  жилого помещения № 0804 от 23.01.2017, договор  социального найма жилого помещения № 0883 от 10.05.2017, договор  найма специализированного  жилого  помещения для детей-сирот № 0782 от 22.12.2016, договор найма специализированного жилого помещения для детей –сирот № 0850 от 06.03.2017), установлено, что они  не приведены в полное  соответствие  с постановлением  Правительства РФ от 21 мая 2005 г. № 31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м  Правительства РФ от 28 июня 2013 г. № 548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12144682/" \l "block_1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м  Правительства РФ от 26 января 2006 г. №  4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 результатам  проведенной  проверки  Таганрогским сектором  Госжилинспекции области  в адрес администрации г. Таганрога  выдано предписание  от 14.06.2017 № 1937 со сроком исполнения до 01.09.201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22867/" TargetMode="External"/><Relationship Id="rId3" Type="http://schemas.openxmlformats.org/officeDocument/2006/relationships/hyperlink" Target="http://base.garant.ru/7040845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3:00Z</dcterms:created>
  <dc:creator>user</dc:creator>
  <dc:description/>
  <cp:keywords/>
  <dc:language>en-US</dc:language>
  <cp:lastModifiedBy>Александр Живица</cp:lastModifiedBy>
  <cp:lastPrinted>2017-06-30T12:54:00Z</cp:lastPrinted>
  <dcterms:modified xsi:type="dcterms:W3CDTF">2017-07-04T06:43:00Z</dcterms:modified>
  <cp:revision>2</cp:revision>
  <dc:subject/>
  <dc:title/>
</cp:coreProperties>
</file>