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оведении плановой выездной проверки в отношени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Администрации муниципального образования «Город Донецк» Ростовской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области ИНН 614003334 (далее - Администрации г.  Донецка) в 2016 году.</w:t>
      </w:r>
    </w:p>
    <w:p>
      <w:pPr>
        <w:pStyle w:val="Normal"/>
        <w:spacing w:lineRule="auto" w:line="240" w:before="0" w:after="0"/>
        <w:ind w:firstLine="708"/>
        <w:jc w:val="both"/>
        <w:rPr/>
      </w:pPr>
      <w:r>
        <w:rPr>
          <w:rFonts w:cs="Times New Roman" w:ascii="Times New Roman" w:hAnsi="Times New Roman"/>
          <w:sz w:val="28"/>
          <w:szCs w:val="28"/>
        </w:rPr>
        <w:t>Госжилинспекцией области (далее ГЖИ РО),</w:t>
      </w:r>
      <w:r>
        <w:rPr/>
        <w:t xml:space="preserve"> </w:t>
      </w:r>
      <w:r>
        <w:rPr>
          <w:rFonts w:cs="Times New Roman" w:ascii="Times New Roman" w:hAnsi="Times New Roman"/>
          <w:sz w:val="28"/>
          <w:szCs w:val="28"/>
        </w:rPr>
        <w:t>с целью выполнения ежегодного плана проведения плановых проверок органов местного самоуправления в муниципальных образованиях Ростовской области, размещенного на сайте прокуратуры области www. prokuror.rostov.ru (раздел «Ежегодный сводный план проведения органами контроля (надзора) плановых проверок  (Ростовская область) 2016 год», подраздел «Планы проверок органов местного самоуправления»),</w:t>
      </w:r>
      <w:r>
        <w:rPr/>
        <w:t xml:space="preserve"> </w:t>
      </w:r>
      <w:r>
        <w:rPr>
          <w:rFonts w:cs="Times New Roman" w:ascii="Times New Roman" w:hAnsi="Times New Roman"/>
          <w:sz w:val="28"/>
          <w:szCs w:val="28"/>
        </w:rPr>
        <w:t>с 28.11.2016 по 23.12.2016 была</w:t>
      </w:r>
      <w:r>
        <w:rPr>
          <w:sz w:val="28"/>
          <w:szCs w:val="28"/>
        </w:rPr>
        <w:t xml:space="preserve"> </w:t>
      </w:r>
      <w:r>
        <w:rPr>
          <w:rFonts w:cs="Times New Roman" w:ascii="Times New Roman" w:hAnsi="Times New Roman"/>
          <w:sz w:val="28"/>
          <w:szCs w:val="28"/>
        </w:rPr>
        <w:t>проведена плановая проверка Администрации г.Донецка в части соблюдения обязательных требований при реализации полномочий органов местного самоуправления.</w:t>
      </w:r>
    </w:p>
    <w:p>
      <w:pPr>
        <w:pStyle w:val="Normal"/>
        <w:spacing w:lineRule="auto" w:line="240" w:before="0" w:after="0"/>
        <w:ind w:firstLine="708"/>
        <w:jc w:val="both"/>
        <w:rPr/>
      </w:pPr>
      <w:r>
        <w:rPr>
          <w:rFonts w:cs="Times New Roman" w:ascii="Times New Roman" w:hAnsi="Times New Roman"/>
          <w:sz w:val="28"/>
          <w:szCs w:val="28"/>
        </w:rPr>
        <w:t>Проверка проводилась государственными жилищными инспекторами области: заведующим Каменск-Шахтинского сектора территориального отдела жилищного надзора и лицензионного контроля №2 Черкасовым А.В. и главным специалистом отдела контроля формирования фондов капитального ремонта Сиротиной Е.С., на основании распоряжения заместителя начальника ГЖИ РО В.Н. Михайленко №12113 от 22.11.201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домление №12113 от 22.11.2016 о проведении проверки и предоставлении информации (документов) было направлено</w:t>
      </w:r>
      <w:r>
        <w:rPr/>
        <w:t xml:space="preserve"> </w:t>
      </w:r>
      <w:r>
        <w:rPr>
          <w:rFonts w:cs="Times New Roman" w:ascii="Times New Roman" w:hAnsi="Times New Roman"/>
          <w:sz w:val="28"/>
          <w:szCs w:val="28"/>
        </w:rPr>
        <w:t>Главе Администрации г. Донецка А.В. Ковалёву 22.11.2016.</w:t>
      </w:r>
    </w:p>
    <w:p>
      <w:pPr>
        <w:pStyle w:val="Normal"/>
        <w:spacing w:lineRule="auto" w:line="240" w:before="0" w:after="0"/>
        <w:ind w:firstLine="708"/>
        <w:jc w:val="both"/>
        <w:rPr/>
      </w:pPr>
      <w:r>
        <w:rPr>
          <w:rFonts w:cs="Times New Roman" w:ascii="Times New Roman" w:hAnsi="Times New Roman"/>
          <w:sz w:val="28"/>
          <w:szCs w:val="28"/>
        </w:rPr>
        <w:t>По результатам проведённой проверки:</w:t>
      </w:r>
    </w:p>
    <w:p>
      <w:pPr>
        <w:pStyle w:val="Normal"/>
        <w:spacing w:lineRule="auto" w:line="240" w:before="0" w:after="0"/>
        <w:jc w:val="both"/>
        <w:rPr/>
      </w:pPr>
      <w:r>
        <w:rPr>
          <w:rFonts w:cs="Times New Roman" w:ascii="Times New Roman" w:hAnsi="Times New Roman"/>
          <w:sz w:val="28"/>
          <w:szCs w:val="28"/>
        </w:rPr>
        <w:t>1. Е.С. Сиротиной установлено, что по информации администрации г. Донецка, задолженность по уплате взносов на капитальный ремонт за муниципальные жилые и нежилые помещения в МКД, в которых фонды капитального ремонта формируются на счете регионального оператора, на специальных счетах, владельцами которых являются региональный оператор, ТСЖ, отсутствует, в то же время, по информации НКО «Фонд капитального ремонта»: задолженность по уплате взносов на капитальный ремонт за муниципальные жилые и нежилые помещения в многоквартирных домах, в которых фонды капитального ремонта формируются на счете регионального оператора, за период с мая 2014 года по ноябрь 2016 года составляет 166,8 тыс. руб.; задолженность по уплате взносов на капитальный ремонт за муниципальные жилые и нежилые помещения в многоквартирных домах, в которых фонды капитального ремонта формируются на специальных счетах, владельцем которых является региональный оператор, за период с мая 2014 года по ноябрь 2016 года составляет 45,2 тыс. руб.; задолженность по уплате пени за несвоевременную оплату взносов на капитальный ремонт составляет 5,6 тыс. руб., что является нарушением ч. 1 ст. 158, ч. 1 ст. 169 Жилищного кодекса Российской Федерации, ч. 2 ст. 7 Областного закона от 11.06.2013 № 1101-ЗС «О капитальном ремонте общего имущества в многоквартирных домах на территории Рост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А.В. Черкасовым установлено, что Администрацией г. Донецка не принято решение о порядке учёта и управления, распределения и содержания жилищного фонда города, а представленные с противоречивыми данными реестры свидетельствуют об отсутствии должного учёта муниципального жилищного фонда, что является нарушением п.1 ч.1 ст. 14 Жилищного кодекса РФ (далее ЖК РФ). Не исполнены постановления Администрации города от 02.09.2013 №1473 о мониторинге жилищного фонда города, таким образом, не исполнен п.6 ст.2 ЖК РФ об обеспечении контроля за использованием и сохранностью жилищного фонда. В нарушение п.3 ст. 30 ЖК РФ об обязанности собственника помещений нести бремя содержания данных помещений, имеют место случаи неучастия администрации города в содержании и ремонте общего имущества многоквартирных домов (далее МКД), в которых имеются муниципальные квартиры, где администрация города не вносит плату за содержание и ремонт общего имущества МКД, что также является нарушением ч.1 и п.5 ч.2 ст.153, и ч.1 ст.158 ЖК РФ. Также в нарушение п.3 ст. 30 ЖК РФ об обязанности собственника помещений нести бремя содержания данных помещений не выявлена необходимость и не ведётся работа по установке приборов учёта в жилых помещениях муниципального жилищного фонда, что также является нарушением ст.8, ч.9 ст.11 и ст.13 Федерального закона от 23.11.2009 №261-ФЗ об энергосбережении и повышении энергетической эффективности. В  нарушение ч.1 ст.161.1 ЖК РФ не во всех МКД созданы советы домов, однако орган местного самоуправления в нарушение ч.2 ст.161.1 ЖК РФ не принял соответствующие м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нарушения отражены в акте проверки №12113 от 23.12.2016, и  на их устранение Е.С. Сиротиной выдано предписание №4172 от 23.12.2016</w:t>
      </w:r>
      <w:r>
        <w:rPr/>
        <w:t xml:space="preserve"> </w:t>
      </w:r>
      <w:r>
        <w:rPr>
          <w:rFonts w:cs="Times New Roman" w:ascii="Times New Roman" w:hAnsi="Times New Roman"/>
          <w:sz w:val="28"/>
          <w:szCs w:val="28"/>
        </w:rPr>
        <w:t>с исполнением до 01.05.2017, а А.В. Черкасовым выдано предписание №4204 от 23.12.2016</w:t>
      </w:r>
      <w:r>
        <w:rPr/>
        <w:t xml:space="preserve"> </w:t>
      </w:r>
      <w:r>
        <w:rPr>
          <w:rFonts w:cs="Times New Roman" w:ascii="Times New Roman" w:hAnsi="Times New Roman"/>
          <w:sz w:val="28"/>
          <w:szCs w:val="28"/>
        </w:rPr>
        <w:t>с устранением до 25.01.201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03.2017 на основании распоряжения заместителя начальника ГЖИ РО В.Н. Михайленко №2147 от 15.03.2017 в отношении Администрации г. Донецка была проведена</w:t>
      </w:r>
      <w:r>
        <w:rPr/>
        <w:t xml:space="preserve"> </w:t>
      </w:r>
      <w:r>
        <w:rPr>
          <w:rFonts w:cs="Times New Roman" w:ascii="Times New Roman" w:hAnsi="Times New Roman"/>
          <w:sz w:val="28"/>
          <w:szCs w:val="28"/>
        </w:rPr>
        <w:t>внеплановая документарная проверка</w:t>
      </w:r>
      <w:r>
        <w:rPr/>
        <w:t xml:space="preserve"> </w:t>
      </w:r>
      <w:r>
        <w:rPr>
          <w:rFonts w:cs="Times New Roman" w:ascii="Times New Roman" w:hAnsi="Times New Roman"/>
          <w:sz w:val="28"/>
          <w:szCs w:val="28"/>
        </w:rPr>
        <w:t>с целью проверки фактов исполнения законного предписания №4204 от 23.12.201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ённой проверки установлено, что предписание №4204 от 23.12.2016 исполнено полностью: решение о порядке учёта и управления, распределения и содержания жилищного фонда города в соответствии с действующим законодательством принято; соответствующие решения с целью исполнения положений №261-ФЗ о выполнении </w:t>
      </w:r>
      <w:r>
        <w:rPr>
          <w:rFonts w:cs="Times New Roman" w:ascii="Times New Roman" w:hAnsi="Times New Roman"/>
          <w:spacing w:val="-9"/>
          <w:sz w:val="28"/>
          <w:szCs w:val="28"/>
        </w:rPr>
        <w:t>требований о проведении обязательных мероприятиях по энергосбережению и повышению энергетической эффектив</w:t>
        <w:softHyphen/>
      </w:r>
      <w:r>
        <w:rPr>
          <w:rFonts w:cs="Times New Roman" w:ascii="Times New Roman" w:hAnsi="Times New Roman"/>
          <w:spacing w:val="-11"/>
          <w:sz w:val="28"/>
          <w:szCs w:val="28"/>
        </w:rPr>
        <w:t>ности общего имущества собственников помещений в много</w:t>
      </w:r>
      <w:r>
        <w:rPr>
          <w:rFonts w:cs="Times New Roman" w:ascii="Times New Roman" w:hAnsi="Times New Roman"/>
          <w:sz w:val="28"/>
          <w:szCs w:val="28"/>
        </w:rPr>
        <w:t>квартирных домах приняты, определены муниципальные квартиры и разработан график установки в них приборов учёта за счёт выделенных для этого средств из бюджета города; соответствующие решения и меры с целью исполнения положений ЖК РФ в части создания советов домов во всех МКД приняты. Результаты проверки отражены в акте проверки от 23.03.2017 №2147 и акте проверки исполнения предписания №654 от 23.03.2017.</w:t>
      </w:r>
    </w:p>
    <w:p>
      <w:pPr>
        <w:pStyle w:val="Normal"/>
        <w:spacing w:lineRule="auto" w:line="240" w:before="0" w:after="0"/>
        <w:ind w:firstLine="708"/>
        <w:jc w:val="both"/>
        <w:rPr/>
      </w:pPr>
      <w:r>
        <w:rPr>
          <w:rFonts w:cs="Times New Roman" w:ascii="Times New Roman" w:hAnsi="Times New Roman"/>
          <w:sz w:val="28"/>
          <w:szCs w:val="28"/>
        </w:rPr>
        <w:t>Кроме того, в соответствии с предоставленной администрацией города Донецка информацией, выявленная по результатам сверки расчетов между администрацией г. Донецка и НКО «Фонд капитального ремонта», ТСЖ задолженность за период с мая 2014 года по ноябрь 2016 года по уплате взносов на капитальный ремонт и пени за несвоевременную оплату указанных взносов, по муниципальным жилым и нежилым помещениям в многоквартирных домах, собственники помещений в которых формируют фонды капитального ремонта на счете регионального оператора, специальных счетах, владельцами которых определены региональный оператор, ТСЖ, была погашена в полном объеме (акты сверок между НКО «Фонд капитального ремонта» и Комитетом по управлению имуществом г. Донецка Ростовской области за январь 2017 г. – 2 шт., акт сверки между Комитетом по управлению имуществом г. Донецка Ростовской области и ТСЖ «Наш дом 3-20» за период с 01.01.2017 г. по 23.05.2017 г., акт сверки между Комитетом по управлению имуществом г. Донецка Ростовской области и ТСЖ «Уют» за период с 01.01.2017 г. по 23.05.2017 г.). Таким образом, предписание Госжилинспекции области от 23.12.2016 № 4172 исполнено.</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imes New Roman">
    <w:charset w:val="cc"/>
    <w:family w:val="roman"/>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 w:cs="Liberation Serif;Times New Roman"/>
      <w:color w:val="auto"/>
      <w:kern w:val="2"/>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02:00Z</dcterms:created>
  <dc:creator>Inspector</dc:creator>
  <dc:description/>
  <dc:language>en-US</dc:language>
  <cp:lastModifiedBy>Александр Живица</cp:lastModifiedBy>
  <cp:lastPrinted>2017-06-15T13:01:00Z</cp:lastPrinted>
  <dcterms:modified xsi:type="dcterms:W3CDTF">2017-06-19T08:02:00Z</dcterms:modified>
  <cp:revision>2</cp:revision>
  <dc:subject/>
  <dc:title/>
</cp:coreProperties>
</file>