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плановой выездной проверки в отнош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. Гуково, ИНН 614400280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8 году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жилинспекцией области с целью выполнения ежегодного плана  проведения плановых проверок органов местного самоуправления в муниципальных образованиях Ростовской области, размещенного на сайте прокуратуры  Рост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rokuro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ost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раздел «Ежегодный сводный план  проведения органами контроля (надзора) плановых проверок (Ростовская область) 2018 год», подраздел «Планы проверок органов местного самоуправления»), была проведена  плановая  проверка деятельности администрации г. Гуково с 16.07.2018 по 10.08.2018 в части соблюдения обязательных требований при реализации полномочий органов  местного самоуправлени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одилась на основании распоряжения и.о. начальника Госжилинспекции области В.Н. Михайленко от 12.07.2018 № 4874.</w:t>
      </w:r>
    </w:p>
    <w:p>
      <w:pPr>
        <w:pStyle w:val="Normal"/>
        <w:autoSpaceDE w:val="false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езультатам проведенной проверки в отношении администрации на г. Гуково </w:t>
      </w:r>
      <w:r>
        <w:rPr>
          <w:bCs/>
          <w:kern w:val="2"/>
          <w:sz w:val="28"/>
          <w:szCs w:val="28"/>
        </w:rPr>
        <w:t>выявлены нарушения обязательных требований (с указанием положений (нормативных) правовых актов): 1.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Нарушение ч. 2 ст. 7 Областного закона от 11.06.2013 № 1101-ЗС «О капитальном ремонте общего имущества в многоквартирных домах на территории Ростовской области»: по информации администрации г. Гуково, задолженность по оплате взносов на капитальный ремонт за муниципальные жилые и нежилые помещения в многоквартирных домах, в которых фонды капитального ремонта формируются на счете регионального оператора, на специальных счетах, владельцами которых являются региональный оператор, товарищества собственников жилья, жилищно-строительные кооперативы, управляющие организации, отсутствует; по информации НКО «Фонд капитального ремонта»: задолженность по уплате взносов на капитальный ремонт за муниципальные жилые и нежилые помещения в многоквартирных домах, в которых фонды капитального ремонта формируются на счете регионального оператора, за период с мая 2014 года по июнь 2018 года составляет 522,9 тыс. руб.; задолженность по уплате взносов на капитальный ремонт за муниципальные жилые и нежилые помещения в многоквартирных домах, в которых фонды капитального ремонта формируются на специальных счетах, владельцем которых является региональный оператор, за период с мая 2014 года по июнь 2018 года составляет 11,3 тыс. руб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выявлены нарушения обязательных требований </w:t>
      </w:r>
      <w:r>
        <w:rPr>
          <w:sz w:val="28"/>
          <w:szCs w:val="28"/>
        </w:rPr>
        <w:t xml:space="preserve">п.3 ст. 30 Жилищного кодекса РФ об обязанности собственника помещений нести бремя содержания муниципальных помещений не выявлена необходимость и не ведётся работа по установке индивидуальных приборов учёта холодного водоснабжения в жилых помещениях муниципального жилищного фонда по адресам: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sz w:val="28"/>
          <w:szCs w:val="28"/>
        </w:rPr>
        <w:t xml:space="preserve">Ростовская область, г. Гуково, ул., мкр. Алмазный, пер. Ардинцева, д.16, кв.3, 7; мкр. Алмазный,пер. Ардинцева, д.20, кв.11; пер. Болгарский, д. 11, кв.66; пер. Болгарский, д.13, кв.25; пер. Болгарский, д.15, кв.16; пер. Болгарский, д.7, кв.84; ул. Ботаническая, д.13, кв.113; ул. Ботаническая, д.15, кв.23, 96; ул. Ботаническая, д.17, кв.11; ул.Бургустинская, д.1, кв.45, 71, 85;ул. Бургустинская, д.15, кв.3, 24, 45, 38, 105; ул.Бургустинская, д.30, кв.43; ул. Бургустинская, д.32, кв.73,82; ул. Бургустинская, д.34, кв.94; ул. Бургустинская, д.36, кв.55; ул. К. Маркса,д.61,кв.9,15; ул. К. Маркса,д.73,кв.23,31,43,46; ул. К.Маркса,д.75,кв.7,30,61; ул. К. Маркса,д.78,кв.11; ул. К. Маркса,д.95,кв.5; ул. К. Маркса,д.103,кв.16;ул. К.Маркса,д.107,кв.3,31,34,46ул. К. Маркса,д.116,кв.26; ул. К.Маркса,д.119,кв.4,5,14,25; ул. К. Маркса,д.120а,кв.1,5,29; ул. К.Маркса,д.136,кв.9,17,64,65; ул. К.Маркса,д.138,кв.3,34; ул. Киевская,д.67,кв.34; мкр. Алмазный, ул. Кирова,д.1, кв.4,7,9,12; мкр. Алмазный, ул. Кирова,д.7, кв.17; ул. Ковалева,д.29, кв.55; ул. Ковалева,д.31, кв.42,78,96;мул. Ковалева,д.35, кв.32,33; ул. Ковалева,д.37, кв.21,96,107; ул. Ковалева,д.39, кв.28; ул. Ковалева,д.45, кв.28; ул. Ковалева,д.47, кв.49; ул. Ковалева,д.53,кв.39; ул. Ковалева,д.54, кв.8; ул. Ковалева,д.55, кв.17; ул. Колодезная,д.55, кв.13; ул. Кольцевая, д.54, кв.20,33; ул. Ковалева,д.56-а, кв.8; ул. Кольцевая,д.62, кв.47; ул. Комсомольская,д.58, кв.16; ул. Комсомольская,д.69, кв.1; ул. Комсомольская,д.77, кв.4; 6ул. Комсомольская,д.79, кв.29; ул. Комсомольская,д.91, кв.49; ул. Комсомольская,д.95, кв.15; ул. Комсомольская,д.97, кв.15,48; ул. Кооперативная,д.11а, кв.1; ул. Костюшкина,д.14, кв.35,55; ул. Костюшкина,д.18, кв.4,40; ул. Костюшкина,д.22, кв.3; ул. Костюшкина,д.26, кв.22,23; ул. Костюшкина,д.28, кв.36,41; ул. Костюшкина,д.47, кв.45,55; ул. Костюшкина,д.49, кв.103; ул. Красная Горка,д.84, кв.4; мкр. Алмазный, пер. Красный,д.7, кв.1,11; мкр. Алмазный, пер. Красный,д.9, кв.9,10,16; мкр. Алмазный, пер. Красный,д.11, кв.7; ул. Крупской,д.7, кв.10; ул. Крупской,д.9, кв.4; ул. Крупской,д.19, кв.12; ул. Крупской,д.28, кв.12,49; ул. Куйбышева,д.17, кв.1; ул. Кутузова,д.14, кв.8; ул. Лазо,д.12, кв.8; ул. Лазо,д.13, кв.2; ул. Маяковского,д.34, кв.2; мкр. Алмазный, ул. Мира,д.6, кв.3; мкр. Алмазный, ул. Мира,д.12, кв.1; мкр. Алмазный, ул. Мира,д.16, кв.4; ул. Мира,д.1, кв.44; ул. Мира,д.4, кв.67; ул. Мира,д.46, кв.21; ул. Молодежная,д.14, кв.8,54,75; ул. Нахимова,д.23, кв.46; ул. Некрасова,д.62, кв.15; ул. Некрасова,д.67, кв.8; ул. Некрасова,д.77, кв.5; ул. Поверхностная,д.21, кв.13; ул. Пожарского,д.8, кв.2; ул. Репина,д.20, кв.10; ул. Саратовская,д.6, кв.30,41,49; ул. Саратовская,д.8, кв.7,10; ул. Саратовская,д.15, кв.14; ул. Свободы,д.34, кв.3; ул. Свободы,д.36, кв.14,47,60; ул. Свободы,д.44, кв.15,26; ул. Строителей,д.1, кв.28,87; ул. Чкалова,д.37, кв.1,1а,12; ул. Шахтерская,д.46, кв.34; ул. Шахтерская,д.56, кв.7; ул. Шахтерская,д.67, кв.13; ул. Шахтерская,д.74, кв.64, что также является нарушением ст.8,  ч.9 ст.11 и ст.13 Федерального закона от 23.11.2009 №261-ФЗ об энергосбережении и повышении энергетической эффективности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администрации г. Гуково Госжилинспекцией области выданы предписания от 12.07.2018 № 1934 и № 1945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color w:val="008000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инспекции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2:00Z</dcterms:created>
  <dc:creator>Alexandr</dc:creator>
  <dc:description/>
  <dc:language>en-US</dc:language>
  <cp:lastModifiedBy>Inspektor</cp:lastModifiedBy>
  <cp:lastPrinted>2018-07-04T13:53:00Z</cp:lastPrinted>
  <dcterms:modified xsi:type="dcterms:W3CDTF">2018-11-27T13:45:00Z</dcterms:modified>
  <cp:revision>4</cp:revision>
  <dc:subject/>
  <dc:title/>
</cp:coreProperties>
</file>