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лановой выездной проверки в отнош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ервомайского района  г. Ростова-на-Дону, ИНН 6166017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8 году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жилинспекцией области с целью выполнения ежегодного плана  проведения плановых проверок органов местного самоуправления в муниципальных образованиях Ростовской области, размещенного на сайте прокуратуры  Рост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okuro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ost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аздел «Ежегодный сводный план  проведения органами контроля (надзора) плановых проверок (Ростовская область) 2018 год», подраздел «Планы проверок органов местного самоуправления»), была проведена  плановая  проверка деятельности администрации Первомайского района  г. Ростова-на-Дону с 18.06.2018 по 13.07.2018 в части соблюдения обязательных требований при реализации полномочий органов  местного самоуправл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одилась на основании распоряжения и.о. заместителя начальника Госжилинспекции области В.В. Миронова от 09.06.2018 № 4205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проверки в отношении администрации Первомайского района г. Ростова-на-Дону </w:t>
      </w:r>
      <w:r>
        <w:rPr>
          <w:bCs/>
          <w:kern w:val="2"/>
          <w:sz w:val="28"/>
          <w:szCs w:val="28"/>
        </w:rPr>
        <w:t>выявлены нарушения обязательных требований (с указанием положений (нормативных) правовых актов): 1.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Нарушение ч. 2 ст. 7 Областного закона от 11.06.2013 № 1101-ЗС «О капитальном ремонте общего имущества в многоквартирных домах на территории Ростовской области»: по информации администрации Первомайского района г. Ростова-на-Дону, задолженность по оплате взносов на капитальный ремонт за муниципальные жилые и нежилые помещения в многоквартирных домах, в которых фонды капитального ремонта формируются на счете регионального оператора, на специальных счетах, владельцами которых являются региональный оператор, ТСЖ, отсутствует. По информации НКО «Фонд капитального ремонта»: задолженность по оплате взносов на капитальный ремонт за муниципальные жилые и нежилые помещения в многоквартирных домах, в которых фонды капитального ремонта формируются на счете регионального оператора, за период с мая 2014 года по май 2018 года составляет 27 965,85 руб.; задолженность по оплате пени за несвоевременную оплату взносов на капитальный ремонт составляет 56 277,07 ру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b/>
          <w:bCs/>
          <w:kern w:val="2"/>
          <w:sz w:val="28"/>
          <w:szCs w:val="28"/>
        </w:rPr>
        <w:t xml:space="preserve">выявлены нарушения обязательных требований </w:t>
      </w:r>
      <w:r>
        <w:rPr>
          <w:bCs/>
          <w:kern w:val="2"/>
          <w:sz w:val="28"/>
          <w:szCs w:val="28"/>
        </w:rPr>
        <w:t xml:space="preserve">ч. 5, ст. 13 </w:t>
      </w:r>
      <w:r>
        <w:rPr>
          <w:sz w:val="28"/>
          <w:szCs w:val="28"/>
        </w:rPr>
        <w:t xml:space="preserve">Федерального закона </w:t>
      </w:r>
      <w:r>
        <w:rPr>
          <w:color w:val="000000"/>
          <w:sz w:val="28"/>
          <w:szCs w:val="28"/>
        </w:rPr>
        <w:t xml:space="preserve">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, п. 81 </w:t>
      </w:r>
      <w:r>
        <w:rPr>
          <w:sz w:val="28"/>
          <w:szCs w:val="28"/>
        </w:rPr>
        <w:t>Правил предоставления коммунальных услуг собственникам и пользователям в помещениях многоквартирных домах и жилых домов, утверждённых постановлением Правительства Российской Федерации от 06.05.2011 № 354 в части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оснащения индивидуальными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приборами учёта (далее -ИПУ) жилых помещений, находящихся в муниципальной собственности по следующим адреса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ул. Металлургическая, д. 20/1, кв. 2 – 1 ИПУ коммунальной услуги газоснабж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ул. Металлургическая, д. 20/1, кв. 3 – 1 ИПУ коммунальной услуги газоснабж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ул. Металлургическая, д. 20/1, кв. 27 – 1 ИПУ коммунальной услуги газоснабже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bCs/>
          <w:kern w:val="2"/>
          <w:sz w:val="28"/>
          <w:szCs w:val="28"/>
        </w:rPr>
        <w:t>- ул. Металлургическая, д. 20/1, кв. 27 - 1 ИПУ коммунальной услуги холодной воды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bCs/>
          <w:kern w:val="2"/>
          <w:sz w:val="28"/>
          <w:szCs w:val="28"/>
        </w:rPr>
        <w:t>- ул. Металлургическая, д. 20/1, кв. 27 - 1 ИПУ коммунальной услуги горячей воды;</w:t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ул. Казахская, д. 77 А, кв. 21- 1 ИПУ коммунальной услуги газоснабжения.</w:t>
      </w:r>
    </w:p>
    <w:p>
      <w:pPr>
        <w:pStyle w:val="Normal"/>
        <w:ind w:firstLine="720"/>
        <w:jc w:val="both"/>
        <w:rPr>
          <w:rStyle w:val="Blk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администрации Первомайского района г. Ростова-на-Дону Госжилинспекцией области выданы предписания от 13.07.2018 № 1774 и № 1807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color w:val="00800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нспек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48:00Z</dcterms:created>
  <dc:creator>Alexandr</dc:creator>
  <dc:description/>
  <dc:language>en-US</dc:language>
  <cp:lastModifiedBy>Зоя Егорова</cp:lastModifiedBy>
  <cp:lastPrinted>2018-07-04T13:53:00Z</cp:lastPrinted>
  <dcterms:modified xsi:type="dcterms:W3CDTF">2018-07-20T13:48:00Z</dcterms:modified>
  <cp:revision>2</cp:revision>
  <dc:subject/>
  <dc:title/>
</cp:coreProperties>
</file>