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лановой  выездной  проверки в отно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Железнодорожного района  г. Ростова-на-Дону, ИНН 61620077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жилинспекцией области с целью выполнения ежегодного  плана  проведения плановых проверок органов местного самоуправления в муниципальных образованиях Ростовской области, размещенного на сайте прокуратуры  Рост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kuro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«Ежегодный сводный план  проведения органами контроля (надзора) плановых проверок (Ростовская область) 2018 год», подраздел «Планы проверок органов местного самоуправления»), была проведена  плановая  проверка деятельности администрации Железнодорожного района              г. Ростова-на-Дону с 09.06.2018 по 29.06.2018 в части соблюдения обязательных требований при реализации полномочий органов  местного самоуправ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на основании распоряжения и.о. заместителя  начальника  Госжилинспекции области  В.В. Миронова от 05.06.2018  № 4096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результатам  проведенной проверки в отношении администрации Железнодорожного района г. Ростова-на-Дону  установлены следующие нарушения: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- семь муниципальных квартир не оборудованы индивидуальными  приборами учета потребления коммунальных услуг по электроснабжению, чем нарушен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ч. 5 ст. 13 Федерального закона от 23.11.2009 №261-ФЗ «Об энергосбережении и повышении энергетической эффективности и о в 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 многоквартирных домах №№52, 54, 62, 64, 56, 60  по ул. Скачкова,             №№ 263/76, 215/50  по  ул. Портовой, №4 по ул. 2-ой Баррикадной не </w:t>
      </w:r>
      <w:r>
        <w:rPr>
          <w:rStyle w:val="Blk"/>
          <w:sz w:val="28"/>
          <w:szCs w:val="28"/>
        </w:rPr>
        <w:t>избраны советы многоквартирных домов из числа собственников помещений данных домов, чем нарушен ч. 1, 2 ст. 161.1 Жилищного кодекса Российской Федерации – в случае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, орган местного самоуправления в трехмесячный срок созывает общее собрание собственников помещений в многоквартирном доме, в повестку дня которого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администрации Железнодорожного района                 г. Ростова-на-Дону выдано предписание от 29.06.2018 № 1658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00800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13:00Z</dcterms:created>
  <dc:creator>Alexandr</dc:creator>
  <dc:description/>
  <cp:keywords/>
  <dc:language>en-US</dc:language>
  <cp:lastModifiedBy>Елена Топоркова</cp:lastModifiedBy>
  <cp:lastPrinted>2018-07-04T13:53:00Z</cp:lastPrinted>
  <dcterms:modified xsi:type="dcterms:W3CDTF">2018-07-04T11:01:00Z</dcterms:modified>
  <cp:revision>6</cp:revision>
  <dc:subject/>
  <dc:title/>
</cp:coreProperties>
</file>