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437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СУДАРСТВЕННАЯ ЖИЛИЩНАЯ ИНСПЕК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__________№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Государственной жилищной инспекции Ростовской области от 02.09.2016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left="139" w:firstLine="57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Федерального закона от 27.11.2017 № 355-ФЗ «О внесении изменений в Федеральный закон «О порядке рассмотрения обращений граждан Российской Федерации», Областного закона Ростовской области от 28.02.2018 № 1343-ЗС «О внесении изменений в Областной закон «Об обращениях граждан», постановления Правительства Ростовской области от 14.03.2013 № 145 «О внесении изменений в постановление Правительства Ростовской области от 03.08.2016 № 555 «Об утверждении порядка организации работы по рассмотрению обращений граждан в правительстве Ростовской области» в целях приведения в соответствие с действующим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Госжилинспекция</w:t>
      </w:r>
      <w:r>
        <w:rPr>
          <w:rFonts w:cs="Times New Roman" w:ascii="Times New Roman" w:hAnsi="Times New Roman"/>
          <w:sz w:val="28"/>
          <w:szCs w:val="28"/>
        </w:rPr>
        <w:t xml:space="preserve"> области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bidi="ru-RU"/>
        </w:rPr>
      </w:pPr>
      <w:r>
        <w:rPr>
          <w:rFonts w:cs="Times New Roman"/>
          <w:i/>
          <w:color w:val="FF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. Внести в приложение к постановлению Государственной жилищной инспекции Ростовской области от 02.09.2016 № 3 «Об утверждении Порядка организации работы по рассмотрению обращений граждан в Государственной жилищной инспекции Ростовской области» изменение согласно приложению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2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сжилинспекции области               </w:t>
        <w:tab/>
        <w:tab/>
        <w:tab/>
        <w:tab/>
        <w:tab/>
        <w:tab/>
        <w:t>П.В. Аст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                                                             </w:t>
      </w:r>
      <w:r>
        <w:rPr>
          <w:rFonts w:eastAsia="Calibri"/>
          <w:sz w:val="28"/>
          <w:lang w:eastAsia="en-US"/>
        </w:rPr>
        <w:t xml:space="preserve">Приложение </w:t>
      </w:r>
    </w:p>
    <w:p>
      <w:pPr>
        <w:pStyle w:val="Normal"/>
        <w:jc w:val="center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lang w:eastAsia="en-US"/>
        </w:rPr>
        <w:t xml:space="preserve">к постановлению Государственной </w:t>
      </w:r>
    </w:p>
    <w:p>
      <w:pPr>
        <w:pStyle w:val="Normal"/>
        <w:jc w:val="center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8"/>
          <w:lang w:eastAsia="en-US"/>
        </w:rPr>
        <w:t>жилищной инспекции Ростовской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                                                          </w:t>
      </w:r>
      <w:r>
        <w:rPr>
          <w:rFonts w:eastAsia="Calibri"/>
          <w:sz w:val="28"/>
          <w:lang w:eastAsia="en-US"/>
        </w:rPr>
        <w:t>области от__________№_____</w:t>
      </w:r>
    </w:p>
    <w:p>
      <w:pPr>
        <w:pStyle w:val="Normal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lang w:eastAsia="en-US"/>
        </w:rPr>
        <w:t>ИЗМЕНЕНИЯ,</w:t>
      </w:r>
    </w:p>
    <w:p>
      <w:pPr>
        <w:pStyle w:val="Normal"/>
        <w:jc w:val="center"/>
        <w:rPr/>
      </w:pPr>
      <w:r>
        <w:rPr>
          <w:rFonts w:eastAsia="Calibri"/>
          <w:sz w:val="28"/>
          <w:lang w:eastAsia="en-US"/>
        </w:rPr>
        <w:t xml:space="preserve">вносимые в </w:t>
      </w:r>
      <w:r>
        <w:rPr>
          <w:rFonts w:eastAsia="Calibri"/>
          <w:sz w:val="28"/>
          <w:szCs w:val="28"/>
          <w:lang w:eastAsia="en-US" w:bidi="ru-RU"/>
        </w:rPr>
        <w:t>приложение к постановлению Государственной жилищной инспекции Ростовской области от 02.09.2016 № 3 «Об утверждении Порядка организации работы по рассмотрению обращений граждан в Государственной жилищной инспекции Ростовской области»</w:t>
      </w:r>
    </w:p>
    <w:p>
      <w:pPr>
        <w:pStyle w:val="Normal"/>
        <w:jc w:val="center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 разделе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Пункт 1.2 дополнить абзацем двенадцатым следующего содержания:</w:t>
      </w:r>
    </w:p>
    <w:p>
      <w:pPr>
        <w:pStyle w:val="S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Правительства Ростовской области от 03.08.2016 № 555 «Об утверждении Порядка организации работы по рассмотрению обращений граждан в Правительстве Ростовской области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В пункте 1.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 Абзац второй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ставлять дополнительные документы и материалы либо обращаться с просьбой об их истребовании. К обращениям, поступившим в форме электронного документа, гражданин вправе приложить необходимые документы и материалы в электронной форме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Абзац третий после слов «знакомиться с» дополнить словами «документами 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 Абзац четвертый после слова «Порядка,» дополнить словами «а в случае, предусмотренном пунктом 3.11.1 раздела 3 настоящего Порядка, на основании обращения с просьбой о его предоставлении,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разделе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Абзац второй пункта 2.3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Абзац первый пункта 2.4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 Факсимильное письменное обращение принимается по телефону: (863) 210-22-13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 раздел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Пункт 3.3 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Обращение, поступившее в Госжилинспекцию области в форме электронного документа, подлежит рассмотрению в порядке, установленном для рассмотрения письменных обращений, с учетом особенностей, предусмотренных для рассмотрения обращений, поступивших в форме электронного документ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обращении, поступившем в Госжилинспекцию области в форме электронного документа, указывается наименование Госжилинспекции области, либо фамилия, имя, отчество (последнее – при наличии) соответствующего должностного лица, либо должность соответствующего лиц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обращении, составленном в форме электронного документа,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ин вправе приложить к такому обращению необходимые документы и материалы в электронной форме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2. Дополнить пунктом 3.10.1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10.1. 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ы исполнительной власти, органы местного самоуправления или должностному лицу в соответствии с их компетенцией, о чем в течение 7 дней со дня регистрации обращения сообщается гражданину, направившему обращение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3. Дополнить пунктом 3.11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3.11.1. В случае поступления в Госжилинспекцию области письменного обращения, содержащего вопрос, ответ на который размещен в соответствии с пунктом 3.47.1 раздела 3 настоящего Порядка на официальном сайте Госжилинспекции области в информационно-телекоммуникационной сети «Интернет», гражданину, направившему обращение, в течение 7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 Пункт 3.19 исключить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5. Дополнить пунктом 3.28.1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28.1. В случае, если пометка «Лично» указана гражданином непосредственно на обращении, поступившем в Госжилинспекцию области, такое обращение направляется на рассмотрение в общем порядке по компетенции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6. Пункт 3.29 после слов «на рассмотрение» дополнить словами «по компетен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6. Пункт 3.47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3.47. Ответ на обращение направляется в форме электронного документа по адресу электронной почты, указанному в обращении, поступившем в Госжилинспекцию области в форме электронного документа, и в письменной форме по почтовому адресу, указанному в обращении, поступившем в Госжилинспекцию области в письменной форме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7. Дополнить пунктом 3.47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3.47.1. На поступившее в Госжилинспекцию области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пункта 3.44 раздела 3 настоящего Порядка на официальном сайте Госжилинспекции области в информационно-телекоммуникационной сети «Интернет»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 В разделе 4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 В пункте 4.1 слова «в отделе обращений» заменить словами «управлении по работе с обращениями граждан и организаций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2. Пункт 4.2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4.2. Срок исполнения поручения, по которому требуется подготовка доклада на имя Губернатора Ростовской области или проекта ответа за подписью Губернатора Ростовской области, может быть продлен Губернатором Рост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исьмо с просьбой о продлении срока исполнения поручения, указанного в абзаце первом настоящего пункта, направляется в адрес Губернатора Ростовской области ответственным исполнителем не позднее чем за пять рабочих дней до истечения срока исполнения поруч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исполнения поручений, не требующих доклада на имя Губернатора Ростовской области или подготовки проекта ответа за подписью Губернатора Ростовской области, может быть продлен начальником управления по работе с обращениями граждан и организаций Правительства Рост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исьмо с просьбой о продлении срока исполнения поручения, указанного в абзаце третьем настоящего пункта, направляется в адрес начальника управления по работе с обращениями граждан и организаций Правительства Ростовской области ответственным исполнителем не позднее чем за пять рабочих дней до истечения срока исполнения поручения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3. В пункте 4.4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3.1. Абзац 5 пункта 4.4 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доклад на имя Губернатора Ростовской области по результатам рассмотрения обращения оформляется в электронной форме, а также на бумажном носителе с визами соисполнителей, начальника контрольного управления при Губернаторе Ростовской области и представляется ответственным исполнителем помощнику Губернатора Ростовской области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3.2. Дополнить предложением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оект ответа за подписью Губернатора Ростовской области с приложением сопроводительного письма в адрес Губернатора Ростовской области оформляется в электронной форме, а также на бумажном носителе с визами соисполнителей, начальника контрольного управления при Губернаторе Ростовской области и передается ответственным исполнителем помощнику Губернатора Ростовской области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4. Пункт 4.5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4.5. В ответе на обращение указывается, что обращение рассмотрено по поручению Губернатора Рост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sub_492"/>
      <w:r>
        <w:rPr>
          <w:rFonts w:eastAsia="Calibri"/>
          <w:sz w:val="28"/>
          <w:szCs w:val="28"/>
        </w:rPr>
        <w:t>Ответ, в том числе уведомление заявителю о продлении срока рассмотрения обращения, подписывается тем должностным лицом, которому дано поручение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.5. Пункт 4.6 изложить в редакции:</w:t>
      </w:r>
    </w:p>
    <w:p>
      <w:pPr>
        <w:pStyle w:val="Normal"/>
        <w:autoSpaceDE w:val="false"/>
        <w:ind w:firstLine="709"/>
        <w:jc w:val="both"/>
        <w:rPr/>
      </w:pPr>
      <w:bookmarkStart w:id="1" w:name="sub_492"/>
      <w:r>
        <w:rPr>
          <w:rFonts w:eastAsia="Calibri"/>
          <w:sz w:val="28"/>
          <w:szCs w:val="28"/>
        </w:rPr>
        <w:t>«4.6.</w:t>
      </w:r>
      <w:bookmarkStart w:id="2" w:name="sub_655"/>
      <w:bookmarkEnd w:id="1"/>
      <w:r>
        <w:rPr>
          <w:rFonts w:eastAsia="Calibri"/>
          <w:sz w:val="28"/>
          <w:szCs w:val="28"/>
        </w:rPr>
        <w:t> Проекты ответов на обращения граждан, рассмотренные по поручению Губернатора Ростовской области, проекты докладов на имя Губернатора Ростовской области по результатам рассмотрения обращений, а также проекты ответов в адрес депутатов Государственной Думы Федерального Собрания Российской Федерации, Законодательного Собрания Ростовской области, направляемые на подпись Губернатору Ростовской области, визируются начальником управления по работе с обращениями граждан и организаций Правительства Рост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3" w:name="sub_1215"/>
      <w:bookmarkEnd w:id="2"/>
      <w:r>
        <w:rPr>
          <w:rFonts w:eastAsia="Calibri"/>
          <w:sz w:val="28"/>
          <w:szCs w:val="28"/>
        </w:rPr>
        <w:t>Начальник управления по работе с обращениями граждан и организаций Правительства Ростовской области вправе вернуть на доработку ответ заявителю или информацию, подготовленную для доклада Губернатору Ростовской области, в случае их несоответствия требованиям, установленным настоящим Порядком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 В пункте 5.1 раздела 5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 Слова «отдела обращений» заменить словами «управления по работе с обращениями граждан и организаций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 После слов «пресс-службу» дополнить словами «Губернатора Ростовской област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 Пункт 5.9 после слов «в пресс-службу» дополнить словами «Губернатора Рост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 Раздел 9 изложить в редакции:</w:t>
      </w:r>
    </w:p>
    <w:p>
      <w:pPr>
        <w:pStyle w:val="Heading1"/>
        <w:ind w:firstLine="709"/>
        <w:jc w:val="center"/>
        <w:rPr/>
      </w:pPr>
      <w:r>
        <w:rPr>
          <w:rFonts w:eastAsia="Calibri"/>
          <w:sz w:val="28"/>
          <w:szCs w:val="28"/>
        </w:rPr>
        <w:t>«9. Обжалование решений или действий (бездействия) должностных лиц Госжилинспекции област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" w:name="sub_707"/>
      <w:bookmarkEnd w:id="4"/>
      <w:r>
        <w:rPr>
          <w:rFonts w:eastAsia="Calibri"/>
          <w:sz w:val="28"/>
          <w:szCs w:val="28"/>
        </w:rPr>
        <w:t>9.1. Предметом обжалования является решение или действия (бездействие) должностного лица Госжилинспекции области, за исключением начальника Госжилинспекции области, принятые или осуществленные им в ходе исполнения настоящего Поряд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5" w:name="sub_707"/>
      <w:bookmarkStart w:id="6" w:name="sub_708"/>
      <w:bookmarkEnd w:id="5"/>
      <w:bookmarkEnd w:id="6"/>
      <w:r>
        <w:rPr>
          <w:rFonts w:eastAsia="Calibri"/>
          <w:sz w:val="28"/>
          <w:szCs w:val="28"/>
        </w:rPr>
        <w:t>9.1.1. Решение или действия (бездействие) начальника Госжилинспекции области, принятые или осуществленные им в ходе исполнения настоящего Порядка, могут быть обжалованы Заместителю Губернатора Ростовской области, который ведет вопросы жилищно-коммунального хозяйства, строительства, архитектуры, территориального развития, регионального государственного жилищного и строительного надзор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2. Жалоба гражданина на решение или действия (бездействие) в связи с рассмотрением обращений подается в Госжилинспекцию области в письменной или в электронной форме и рассматривается в соответствии с настоящим Порядком.</w:t>
      </w:r>
      <w:bookmarkStart w:id="7" w:name="sub_710"/>
    </w:p>
    <w:p>
      <w:pPr>
        <w:pStyle w:val="Normal"/>
        <w:ind w:firstLine="709"/>
        <w:jc w:val="both"/>
        <w:rPr/>
      </w:pPr>
      <w:bookmarkStart w:id="8" w:name="sub_708"/>
      <w:bookmarkStart w:id="9" w:name="sub_709"/>
      <w:bookmarkEnd w:id="8"/>
      <w:bookmarkEnd w:id="7"/>
      <w:bookmarkEnd w:id="9"/>
      <w:r>
        <w:rPr>
          <w:rFonts w:eastAsia="Calibri"/>
          <w:sz w:val="28"/>
          <w:szCs w:val="28"/>
        </w:rPr>
        <w:t>9.3. Гражданин в своей жалобе на решение или действия (бездействие) указывает сведения об обжалуемых решениях и действиях (бездействии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10" w:name="sub_709"/>
      <w:bookmarkEnd w:id="10"/>
      <w:r>
        <w:rPr>
          <w:rFonts w:eastAsia="Calibri"/>
          <w:sz w:val="28"/>
          <w:szCs w:val="28"/>
        </w:rPr>
        <w:t>В подтверждение своих доводов гражданин может прилагать сведения и материалы либо их копии.</w:t>
      </w:r>
    </w:p>
    <w:p>
      <w:pPr>
        <w:pStyle w:val="Normal"/>
        <w:ind w:firstLine="709"/>
        <w:jc w:val="both"/>
        <w:rPr/>
      </w:pPr>
      <w:bookmarkStart w:id="11" w:name="sub_712"/>
      <w:bookmarkEnd w:id="11"/>
      <w:r>
        <w:rPr>
          <w:rFonts w:eastAsia="Calibri"/>
          <w:sz w:val="28"/>
          <w:szCs w:val="28"/>
        </w:rPr>
        <w:t>9.4. По результатам рассмотрения жалобы на решение или действия (бездействие) должностных лиц Госжилинспекции области, принимается одно из следующих реш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12" w:name="sub_712"/>
      <w:bookmarkEnd w:id="12"/>
      <w:r>
        <w:rPr>
          <w:rFonts w:eastAsia="Calibri"/>
          <w:sz w:val="28"/>
          <w:szCs w:val="28"/>
        </w:rPr>
        <w:t>удовлетворить жалобу, признать решение или действия (бездействие) неправомерными и определить меры, которые должны быть приняты с целью устранения установленных (выявленных) нарушений;</w:t>
      </w:r>
    </w:p>
    <w:p>
      <w:pPr>
        <w:pStyle w:val="Normal"/>
        <w:ind w:firstLine="709"/>
        <w:jc w:val="both"/>
        <w:rPr/>
      </w:pPr>
      <w:bookmarkStart w:id="13" w:name="sub_1215"/>
      <w:r>
        <w:rPr>
          <w:rFonts w:eastAsia="Calibri"/>
          <w:sz w:val="28"/>
          <w:szCs w:val="28"/>
        </w:rPr>
        <w:t>отказать в удовлетворении жалобы.».</w:t>
      </w:r>
      <w:bookmarkEnd w:id="13"/>
    </w:p>
    <w:sectPr>
      <w:headerReference w:type="default" r:id="rId3"/>
      <w:footerReference w:type="default" r:id="rId4"/>
      <w:type w:val="nextPage"/>
      <w:pgSz w:w="11906" w:h="16838"/>
      <w:pgMar w:left="1304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69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нспек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30:00Z</dcterms:created>
  <dc:creator>Alexandr</dc:creator>
  <dc:description/>
  <dc:language>en-US</dc:language>
  <cp:lastModifiedBy>Административка ОПР</cp:lastModifiedBy>
  <cp:lastPrinted>2018-03-22T18:01:00Z</cp:lastPrinted>
  <dcterms:modified xsi:type="dcterms:W3CDTF">2018-03-23T05:30:00Z</dcterms:modified>
  <cp:revision>2</cp:revision>
  <dc:subject/>
  <dc:title/>
</cp:coreProperties>
</file>