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437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АЯ ЖИЛИЩНАЯ ИНСПЕКЦ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от 22.06.2018 № 5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Государственной жилищной инспекции Ростовской области от 24.06.2016 № 2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В связи с принятием Федерального закона от 31.12.2017 № 485-ФЗ «О внесении изменений в Жилищный кодекс Российской Федерации и отдельные законодательные акты Российской Федерации» в целях приведения в соответствие с действующим законодательством, в соответствии с Положением о Государственной жилищной инспекции Ростовской области, утвержденным постановлением Правительства Ростовской области от 27.02.2012 № 125, </w:t>
      </w:r>
      <w:r>
        <w:rPr>
          <w:color w:val="000000"/>
          <w:sz w:val="28"/>
          <w:szCs w:val="28"/>
        </w:rPr>
        <w:t>Госжилинспекция</w:t>
      </w:r>
      <w:r>
        <w:rPr>
          <w:sz w:val="28"/>
          <w:szCs w:val="28"/>
        </w:rPr>
        <w:t xml:space="preserve">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1. Внести в постановление Государственной жилищной инспекции Ростовской области от 24.06.2016 № 2 «Об утверждении Административного регламента</w:t>
      </w:r>
      <w:r>
        <w:rPr>
          <w:sz w:val="28"/>
          <w:szCs w:val="28"/>
        </w:rPr>
        <w:t xml:space="preserve"> исполнения Государственной жилищной инспекцией Ростовской области государственной функции </w:t>
      </w:r>
      <w:r>
        <w:rPr>
          <w:sz w:val="28"/>
          <w:szCs w:val="28"/>
          <w:lang w:bidi="ru-RU"/>
        </w:rPr>
        <w:t>«Л</w:t>
      </w:r>
      <w:r>
        <w:rPr>
          <w:sz w:val="28"/>
          <w:szCs w:val="28"/>
        </w:rPr>
        <w:t>ицензионный контроль за предпринимательской деятельностью по управлению многоквартирными домами на территории Ростовской области» согласно приложению к настоящему постановл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2. Постановление вступает в силу со дня его официального опубликования, за исключением пункта 1.3.2 приложения, который вступает в силу с 11.07.2018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bidi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851"/>
        <w:jc w:val="both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ind w:firstLine="851"/>
        <w:jc w:val="both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жилинспекции области</w:t>
        <w:tab/>
        <w:tab/>
        <w:tab/>
        <w:tab/>
        <w:tab/>
        <w:tab/>
        <w:t xml:space="preserve">     П.В. Асташев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жилищной инспекции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6.2018 № 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Государственной жилищной инспек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</w:rPr>
        <w:t>Ростовской области от 24.06.2016 № 2 «</w:t>
      </w:r>
      <w:r>
        <w:rPr>
          <w:sz w:val="28"/>
          <w:szCs w:val="28"/>
          <w:lang w:bidi="ru-RU"/>
        </w:rPr>
        <w:t xml:space="preserve">Об утвержден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bidi="ru-RU"/>
        </w:rPr>
        <w:t>Административного регламента</w:t>
      </w:r>
      <w:r>
        <w:rPr>
          <w:sz w:val="28"/>
          <w:szCs w:val="28"/>
        </w:rPr>
        <w:t xml:space="preserve"> исполн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жилищной инспекцией Рост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государственной функции </w:t>
      </w:r>
      <w:r>
        <w:rPr>
          <w:sz w:val="28"/>
          <w:szCs w:val="28"/>
          <w:lang w:bidi="ru-RU"/>
        </w:rPr>
        <w:t>«Л</w:t>
      </w:r>
      <w:r>
        <w:rPr>
          <w:sz w:val="28"/>
          <w:szCs w:val="28"/>
        </w:rPr>
        <w:t>ицензионный контроль за предпринимательской деятельностью по управлению многоквартирными домами на территории Ростов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 Пункт 4.5 подраздела 4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4.5. Отсутствие тождественности или схожести до степени смешения фирменного наименования соискателя лицензии с фирменным наименованием лицензиата, право которого на осуществление предпринимательской деятельности по управлению многоквартирными домами возникло ранее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 Пункт 5.2.17 подраздела 5 признать утратившим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 В пункте 4.2.1 подраздела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асть 5 после слов «юридических лиц,» дополнить словами «приказа (распоряжения) главного государственного жилищного инспектора Российской Федерации о назначении внеплановой проверки, выданного в соответствии с частью 4.2 статьи 20 ЖК РФ,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ь частями 10 и 11 следующего содержания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«10) поступление в лицензирующий орган сведений от лицензиата, с которым заключен договор управления многоквартирным домом, о прекращении, расторжении договора управления данным многоквартирным домом с иным лицензиатом, в случае непредставления таким иным лицензиатом предусмотренных частью 2 статьи 198 ЖК РФ сведений о прекращении, расторжении договора управления данным многоквартирным домом;»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 xml:space="preserve">11) представление жилищным, жилищно-строительным кооперативом, товариществом собственников жилья в орган государственного жилищного надзора сведений о выборе собственниками помещений многоквартирного дома способа управления жилищным, жилищно-строительным кооперативом, товариществом собственников жилья, в случае непредставления лицензиатом предусмотренных частью 2 статьи 198 ЖК РФ сведений о прекращении, расторжении договора управления данным многоквартирным домом.». </w:t>
      </w:r>
    </w:p>
    <w:sectPr>
      <w:headerReference w:type="default" r:id="rId3"/>
      <w:footerReference w:type="default" r:id="rId4"/>
      <w:type w:val="nextPage"/>
      <w:pgSz w:w="11906" w:h="16838"/>
      <w:pgMar w:left="1304" w:right="849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Опубликовано на </w:t>
    </w:r>
    <w:r>
      <w:rPr>
        <w:lang w:val="en-US"/>
      </w:rPr>
      <w:t>pravo</w:t>
    </w:r>
    <w:r>
      <w:rPr/>
      <w:t>.</w:t>
    </w:r>
    <w:r>
      <w:rPr>
        <w:lang w:val="en-US"/>
      </w:rPr>
      <w:t>donland</w:t>
    </w:r>
    <w:r>
      <w:rPr/>
      <w:t>.</w:t>
    </w:r>
    <w:r>
      <w:rPr>
        <w:lang w:val="en-US"/>
      </w:rPr>
      <w:t>ru</w:t>
    </w:r>
    <w:r>
      <w:rPr/>
      <w:t xml:space="preserve"> 26.06.2018 № 6146201806260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пек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40:00Z</dcterms:created>
  <dc:creator>Alexandr</dc:creator>
  <dc:description/>
  <cp:keywords/>
  <dc:language>en-US</dc:language>
  <cp:lastModifiedBy>Административка ОПР</cp:lastModifiedBy>
  <cp:lastPrinted>2018-06-22T14:52:00Z</cp:lastPrinted>
  <dcterms:modified xsi:type="dcterms:W3CDTF">2018-06-27T12:02:00Z</dcterms:modified>
  <cp:revision>4</cp:revision>
  <dc:subject/>
  <dc:title/>
</cp:coreProperties>
</file>