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437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АЯ ЖИЛИЩНАЯ ИНСПЕКЦ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от 22.06.2018 № 4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Государственной жилищной инспекции Ростовской области от 18.09.2015 № 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В связи с принятием Федерального закона от 31.12.2017 № 485-ФЗ «О внесении изменений в Жилищный кодекс Российской Федерации и отдельные законодательные акты Российской Федерации» в целях приведения в соответствие с действующим законодательством, в соответствии с Положением о Государственной жилищной инспекции Ростовской области, утвержденным постановлением Правительства Ростовской области от 27.02.2012 № 125, </w:t>
      </w:r>
      <w:r>
        <w:rPr>
          <w:color w:val="000000"/>
          <w:sz w:val="28"/>
          <w:szCs w:val="28"/>
        </w:rPr>
        <w:t>Госжилинспекция</w:t>
      </w:r>
      <w:r>
        <w:rPr>
          <w:sz w:val="28"/>
          <w:szCs w:val="28"/>
        </w:rPr>
        <w:t xml:space="preserve">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bidi="ru-RU"/>
        </w:rPr>
      </w:pPr>
      <w:r>
        <w:rPr>
          <w:sz w:val="28"/>
          <w:szCs w:val="28"/>
          <w:lang w:bidi="ru-RU"/>
        </w:rPr>
        <w:t>1. Внести в постановление Государственной жилищной инспекции Ростовской области от 18.09.2015 № 3 «Об утверждении Административного регламента</w:t>
      </w:r>
      <w:r>
        <w:rPr>
          <w:sz w:val="28"/>
          <w:szCs w:val="28"/>
        </w:rPr>
        <w:t xml:space="preserve"> исполнения Государственной жилищной инспекцией Ростовской области государственной функции по осуществлению регионального государственного жилищного надзора на территории Ростовской области» измен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2. 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bidi="ru-RU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851"/>
        <w:jc w:val="both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ind w:firstLine="851"/>
        <w:jc w:val="both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жилинспекции области</w:t>
        <w:tab/>
        <w:tab/>
        <w:tab/>
        <w:tab/>
        <w:tab/>
        <w:tab/>
        <w:t xml:space="preserve">     П.В. Асташев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жилищной инспекции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6.2018 № 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Государственной жилищной инспек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</w:rPr>
        <w:t>Ростовской области от 18.09.2015 № 3 «</w:t>
      </w:r>
      <w:r>
        <w:rPr>
          <w:sz w:val="28"/>
          <w:szCs w:val="28"/>
          <w:lang w:bidi="ru-RU"/>
        </w:rPr>
        <w:t xml:space="preserve">Об утвержден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bidi="ru-RU"/>
        </w:rPr>
        <w:t>Административного регламента</w:t>
      </w:r>
      <w:r>
        <w:rPr>
          <w:sz w:val="28"/>
          <w:szCs w:val="28"/>
        </w:rPr>
        <w:t xml:space="preserve"> исполн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жилищной инспекцией Рос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функции по осуществлению регионального государственного жилищного надзора на территории Ростов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0"/>
        <w:ind w:firstLine="709"/>
        <w:rPr/>
      </w:pPr>
      <w:r>
        <w:rPr>
          <w:sz w:val="28"/>
          <w:szCs w:val="28"/>
        </w:rPr>
        <w:t>1. Наименование изложить в редакции:</w:t>
      </w:r>
    </w:p>
    <w:p>
      <w:pPr>
        <w:pStyle w:val="Normal"/>
        <w:spacing w:lineRule="atLeast" w:line="26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</w:rPr>
        <w:t>Об утверждении Административного регламента</w:t>
      </w:r>
    </w:p>
    <w:p>
      <w:pPr>
        <w:pStyle w:val="Normal"/>
        <w:spacing w:lineRule="atLeast" w:line="26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>исполнения Государственной жилищной инспекцией</w:t>
      </w:r>
    </w:p>
    <w:p>
      <w:pPr>
        <w:pStyle w:val="Normal"/>
        <w:spacing w:lineRule="atLeast" w:line="26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 xml:space="preserve">Ростовской области государственной функции </w:t>
      </w:r>
    </w:p>
    <w:p>
      <w:pPr>
        <w:pStyle w:val="Normal"/>
        <w:spacing w:lineRule="atLeast" w:line="260"/>
        <w:jc w:val="center"/>
        <w:rPr/>
      </w:pPr>
      <w:r>
        <w:rPr>
          <w:b/>
          <w:sz w:val="28"/>
          <w:lang w:bidi="ru-RU"/>
        </w:rPr>
        <w:t>«Региональный государственный жилищный надзор</w:t>
      </w:r>
    </w:p>
    <w:p>
      <w:pPr>
        <w:pStyle w:val="Normal"/>
        <w:spacing w:lineRule="atLeast" w:line="260"/>
        <w:jc w:val="center"/>
        <w:rPr/>
      </w:pPr>
      <w:r>
        <w:rPr>
          <w:b/>
          <w:sz w:val="28"/>
          <w:lang w:bidi="ru-RU"/>
        </w:rPr>
        <w:t>на территории Ростовской област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пункте 1 слова «по осуществлению регионального государственного жилищного надзора на территории Ростовской области» заменить словами ««Региональный государственный жилищный надзор на территории Ростовской области»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 Наименование изложить в редакции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Государственной жилищной инспекцие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ой области государственной функци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гиональный государственный жилищный надзор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на территории Ростовской област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 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В преамбуле слова «по осуществлению регионального государственного жилищного надзора на территории Ростовской области» заменить словами ««Региональный государственный жилищный надзор на территории Ростовской области»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пункте 1.1 подраздела 1 слова «по осуществлению регионального государственного жилищного надзора на территории Ростовской области» заменить словами ««Региональный государственный жилищный надзор на территории Ростовской области»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3. В подразделе 4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1 после слов «и энергетической эффективности» дополнить словами «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законодательством о функционировании государственной информационной системы жилищно-коммунального хозяйства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ункт 4.2 после слов «норматива потребления коммунальных ресурсов (коммунальных услуг),» дополнить словами «обоснованност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и соблюдению предельных индексов изменения размера такой платы, требований правил содержания общего имущества в многоквартирном доме и правил изменения размера платы за содержание жилого помещения,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,», после слов «социального использования,» дополнить словами «нарушений органами местного самоуправления, ресурсоснабжающими организациями, лицами, осуществляющими деятельность по управлению многоквартирными домами, гражданами, требований к порядку размещения информации в государственной информационной системе жилищно-коммунального хозяйства (далее – система),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 В пункте 7.1 подраздела 7 слова «</w:t>
      </w:r>
      <w:r>
        <w:rPr>
          <w:sz w:val="28"/>
          <w:szCs w:val="28"/>
        </w:rPr>
        <w:t>по осуществлению регионального государственного жилищного надзора на территории Ростовской области» заменить словами ««Региональный государственный жилищный надзор на территории Ростовской области»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В подразделе 3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1. В пункте 3.3.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первый после слов «индивидуальных предпринимателей» дополнить словом «, гражд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и 5 слова «выявление в системе информации о фактах нарушения» заменить словами «выявление органом государственного жилищного надзора в системе информации о фактах нарушения требований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, правил содержания общего</w:t>
      </w:r>
      <w:r>
        <w:rPr>
          <w:sz w:val="28"/>
          <w:szCs w:val="28"/>
        </w:rPr>
        <w:t xml:space="preserve"> имущества в многоквартирном доме и правил изменения размера платы за содержание жилого помещения</w:t>
      </w:r>
      <w:r>
        <w:rPr>
          <w:color w:val="FF0000"/>
          <w:sz w:val="28"/>
          <w:szCs w:val="28"/>
        </w:rPr>
        <w:t>, о</w:t>
      </w:r>
      <w:r>
        <w:rPr>
          <w:sz w:val="28"/>
          <w:szCs w:val="28"/>
        </w:rPr>
        <w:t xml:space="preserve"> фактах нарушения ресурсоснабжающими организациями, лицами, осуществляющими деятельность по управлению многоквартирными домами, гражданами требований к порядку размещения информации в систем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полнить частью 7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приказ (распоряжение) главного государственного жилищного инспектора Российской Федерации о назначении внеплановой проверки, изданный в соответствии с поручениями Президента Российской Федерации, Правительства Российской Федераци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 Пункт 3.3.4.1 после слов «по решению указанных вопросов» дополнить словами «,требований к порядку размещения органами местного самоуправления информации в системе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 Наименование приложения № 1 к Административному регламенту изложить в редакции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государственной функции «Региональный государственный жилищный надзор на территории Рос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существлении плановых проверок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 Наименование приложения № 2 к Административному регламенту изложить в редакции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государственной функции «Региональный государственный жилищный надзор на территории Рос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существлении внеплановых проверок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Опубликовано на </w:t>
    </w:r>
    <w:r>
      <w:rPr>
        <w:lang w:val="en-US"/>
      </w:rPr>
      <w:t>pravo</w:t>
    </w:r>
    <w:r>
      <w:rPr/>
      <w:t>.</w:t>
    </w:r>
    <w:r>
      <w:rPr>
        <w:lang w:val="en-US"/>
      </w:rPr>
      <w:t>donland</w:t>
    </w:r>
    <w:r>
      <w:rPr/>
      <w:t>.</w:t>
    </w:r>
    <w:r>
      <w:rPr>
        <w:lang w:val="en-US"/>
      </w:rPr>
      <w:t>ru</w:t>
    </w:r>
    <w:r>
      <w:rPr/>
      <w:t xml:space="preserve"> 26.06.2018 № 6146201806260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9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нспек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40:00Z</dcterms:created>
  <dc:creator>Alexandr</dc:creator>
  <dc:description/>
  <cp:keywords/>
  <dc:language>en-US</dc:language>
  <cp:lastModifiedBy>Административка ОПР</cp:lastModifiedBy>
  <cp:lastPrinted>2018-06-22T11:41:00Z</cp:lastPrinted>
  <dcterms:modified xsi:type="dcterms:W3CDTF">2018-06-27T12:01:00Z</dcterms:modified>
  <cp:revision>4</cp:revision>
  <dc:subject/>
  <dc:title/>
</cp:coreProperties>
</file>