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14375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СУДАРСТВЕННАЯ ЖИЛИЩНАЯ ИНСПЕКЦ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т 16.05.2018 № 3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. Ростов-на-Дон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Государственной жилищной инспекции Ростовской области от 02.09.2016 №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left="139" w:firstLine="57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го правового акта в соответствие с действующим законодатель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Госжилинспекция</w:t>
      </w:r>
      <w:r>
        <w:rPr>
          <w:rFonts w:cs="Times New Roman" w:ascii="Times New Roman" w:hAnsi="Times New Roman"/>
          <w:sz w:val="28"/>
          <w:szCs w:val="28"/>
        </w:rPr>
        <w:t xml:space="preserve"> области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bidi="ru-RU"/>
        </w:rPr>
      </w:pPr>
      <w:r>
        <w:rPr>
          <w:rFonts w:cs="Times New Roman"/>
          <w:i/>
          <w:color w:val="FF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1. Внести в постановление Государственной жилищной инспекции Ростовской области от 02.09.2016 № 3 «Об утверждении Порядка организации работы по рассмотрению обращений граждан в Государственной жилищной инспекции Ростовской области» изменения согласно приложению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>2. 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>3. 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ударственной жилищной инспе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стовской области               </w:t>
        <w:tab/>
        <w:tab/>
        <w:tab/>
        <w:tab/>
        <w:tab/>
        <w:t xml:space="preserve">  П.В. Аст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                                                                      </w:t>
      </w:r>
      <w:r>
        <w:rPr>
          <w:rFonts w:eastAsia="Calibri"/>
          <w:sz w:val="28"/>
          <w:lang w:eastAsia="en-US"/>
        </w:rPr>
        <w:t xml:space="preserve">Приложение </w:t>
      </w:r>
    </w:p>
    <w:p>
      <w:pPr>
        <w:pStyle w:val="Normal"/>
        <w:jc w:val="center"/>
        <w:rPr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lang w:eastAsia="en-US"/>
        </w:rPr>
        <w:t xml:space="preserve">к постановлению Государственной </w:t>
      </w:r>
    </w:p>
    <w:p>
      <w:pPr>
        <w:pStyle w:val="Normal"/>
        <w:jc w:val="center"/>
        <w:rPr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                                                                         </w:t>
      </w:r>
      <w:r>
        <w:rPr>
          <w:rFonts w:eastAsia="Calibri"/>
          <w:sz w:val="28"/>
          <w:lang w:eastAsia="en-US"/>
        </w:rPr>
        <w:t>жилищной инспекции Ростовской</w:t>
      </w:r>
    </w:p>
    <w:p>
      <w:pPr>
        <w:pStyle w:val="Normal"/>
        <w:jc w:val="center"/>
        <w:rPr>
          <w:rFonts w:eastAsia="Calibri"/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                                                                   </w:t>
      </w:r>
      <w:r>
        <w:rPr>
          <w:rFonts w:eastAsia="Calibri"/>
          <w:sz w:val="28"/>
          <w:lang w:eastAsia="en-US"/>
        </w:rPr>
        <w:t>области от 16.05.2018 № 3</w:t>
      </w:r>
    </w:p>
    <w:p>
      <w:pPr>
        <w:pStyle w:val="Normal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ИЗМЕНЕНИЯ,</w:t>
      </w:r>
    </w:p>
    <w:p>
      <w:pPr>
        <w:pStyle w:val="Normal"/>
        <w:jc w:val="center"/>
        <w:rPr/>
      </w:pPr>
      <w:r>
        <w:rPr>
          <w:rFonts w:eastAsia="Calibri"/>
          <w:sz w:val="28"/>
          <w:lang w:eastAsia="en-US"/>
        </w:rPr>
        <w:t xml:space="preserve">вносимые в </w:t>
      </w:r>
      <w:r>
        <w:rPr>
          <w:rFonts w:eastAsia="Calibri"/>
          <w:sz w:val="28"/>
          <w:szCs w:val="28"/>
          <w:lang w:eastAsia="en-US" w:bidi="ru-RU"/>
        </w:rPr>
        <w:t>постановление Государственной жилищной инспекции Ростовской области от 02.09.2016 № 3 «Об утверждении Порядка организации работы по рассмотрению обращений граждан в Государственной жилищной инспекции Ростовской области»</w:t>
      </w:r>
    </w:p>
    <w:p>
      <w:pPr>
        <w:pStyle w:val="Normal"/>
        <w:jc w:val="center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 приложен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1. Пункт 1.2 изложить в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2. Исполнение Порядка в Госжилинспекции област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color w:val="000000"/>
          <w:sz w:val="28"/>
          <w:szCs w:val="28"/>
        </w:rPr>
        <w:t xml:space="preserve"> от 27.07.2004 № 79-ФЗ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2.05.2006 № 59-ФЗ «О 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color w:val="000000"/>
          <w:sz w:val="28"/>
          <w:szCs w:val="28"/>
        </w:rPr>
        <w:t xml:space="preserve">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ластно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color w:val="000000"/>
          <w:sz w:val="28"/>
          <w:szCs w:val="28"/>
        </w:rPr>
        <w:t xml:space="preserve"> от 18.09.2006 № 540-ЗС «Об обращениях граждан» (далее - Областной закон №540-ЗС)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ластно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color w:val="000000"/>
          <w:sz w:val="28"/>
          <w:szCs w:val="28"/>
        </w:rPr>
        <w:t xml:space="preserve"> от 28.12.2010 № 549-ЗС «О полномочиях органов государственной власти Ростовской области по организации предоставления государственных (муниципальных) услуг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тной закон от 01.08.2011 № 635-ЗС «О Правительстве Ростовской области»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товской области от 03.08.2016 № 555 «Об утверждении Порядка организации работы по рассмотрению обращений граждан в Правительстве Ростовской области» (далее – Постановление № 555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товской области от 27.02.2012 № 125 «Об утверждении Положения о Государственной жилищной инспекции Ростовской области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товской области от 08.04.2015 № 151 «Об утверждении Инструкции по делопроизводству в Правительстве Ростовской области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 Губернатора Ростовской области от 21.03.2016 № 50 «О Регламенте Правительства Ростовской области.»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2. В пункте 1.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 второй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ставлять дополнительные документы и материалы либо обращаться с просьбой об их истребовании. К обращениям, поступившим в форме электронного документа, гражданин вправе приложить необходимые документы и материалы в электронной форме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третий после слов «знакомиться с» дополнить словами «документами 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четвертый после слова «Порядка,» дополнить словами «а в случае, предусмотренном пунктом 3.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аздела 3 настоящего Порядка, на основании обращения с просьбой о его предоставлении,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В разделе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 Пункт 2.3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3. Обращения в форме электронного документа направляются в Госжилинспекцию области путем заполнения формы, размещенной в государственной информационной системе жилищно-коммунального хозяйства, либо путем заполнения специальной формы сервиса «Электронная приемная граждан Ростовской области», размещенной в информационно-телекоммуникационной сети «Интернет» по адресу: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etter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lan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, либо </w:t>
      </w:r>
      <w:r>
        <w:rPr>
          <w:sz w:val="28"/>
          <w:szCs w:val="28"/>
        </w:rPr>
        <w:t>путем заполнения формы, размещенной на официальном сайте Госжилинспекции области, либо путем направления на адрес электронной почты Госжилинспекции област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 Абзац первый пункта 2.4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4. Факсимильное письменное обращение принимается по телефону: (863) 210-22-13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 В разделе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 Пункт 3.3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3.3. Обращение, поступившее в Госжилинспекцию области в форме электронного документа, подлежит рассмотрению в порядке, установленном для рассмотрения письменных обращений, с учетом особенностей, предусмотренных для рассмотрения обращений, поступивших в форме электронного документа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обращении, поступившем в Госжилинспекцию области в форме электронного документа, указывается наименование Госжилинспекции области, либо фамилия, имя, отчество (последнее – при наличии) соответствующего должностного лица, либо должность соответствующего лица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обращении, составленном в форме электронного документа,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жданин вправе приложить к такому обращению необходимые документы и материалы в электронной форме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3.2. Дополнить пунктом 3.10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.10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>. 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органы исполнительной власти, органы местного самоуправления или должностному лицу в соответствии с их компетенцией, о чем в течение 7 дней со дня регистрации обращения сообщается гражданину, направившему обращение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3.3. Дополнить пунктом 3.11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3.11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>. В случае поступления в Госжилинспекцию области письменного обращения, содержащего вопрос, ответ на который размещен в соответствии с пунктом 3.47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 раздела 3 настоящего Порядка на официальном сайте Госжилинспекции области в информационно-телекоммуникационной сети «Интернет», гражданину, направившему обращение, в течение 7 дней со дня регистрации обращения сообщается электронный адрес официального сайта в информационно-телекоммуникационной сети «Интернет», на котором размещен ответ на вопрос, поставленный в обращении, при этом обращение, содержащее обжалование судебного решения, не возвращается.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4. Пункт 3.19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3.5. Дополнить пунктом 3.28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.28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>. В случае, если пометка «Лично» указана гражданином непосредственно на обращении, поступившем в Госжилинспекцию области, такое обращение направляется на рассмотрение в общем порядке по компетенции.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6. Пункт 3.29 после слов «на рассмотрение» дополнить словами «по компетен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3.7. Пункт 3.47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3.47. Ответ на обращение направляется в форме электронного документа по адресу электронной почты, указанному в обращении, поступившем в Госжилинспекцию области в форме электронного документа, и в письменной форме по почтовому адресу, указанному в обращении, поступившем в Госжилинспекцию области в письменной форме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3.8. Дополнить пунктом 3.47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3.47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>. На поступившее в Госжилинспекцию области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пункта 3.44 раздела 3 настоящего Порядка на официальном сайте Госжилинспекции области в информационно-телекоммуникационной сети «Интернет»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4. В разделе 4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1. В пункте 4.1 слова «в отделе обращений» заменить словами «управлении по работе с обращениями граждан и организаций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4.2. Пункт 4.2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4.2. Срок исполнения поручения, по которому требуется подготовка доклада на имя Губернатора Ростовской области или проекта ответа за подписью Губернатора Ростовской области, может быть продлен Губернатором Ростов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исьмо с просьбой о продлении срока исполнения поручения, указанного в абзаце первом настоящего пункта, направляется в адрес Губернатора Ростовской области ответственным исполнителем не позднее чем за пять рабочих дней до истечения срока исполнения поруч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исполнения поручений, не требующих доклада на имя Губернатора Ростовской области или подготовки проекта ответа за подписью Губернатора Ростовской области, может быть продлен начальником управления по работе с обращениями граждан и организаций Правительства Ростов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исьмо с просьбой о продлении срока исполнения поручения, указанного в абзаце третьем настоящего пункта, направляется в адрес начальника управления по работе с обращениями граждан и организаций Правительства Ростовской области ответственным исполнителем не позднее чем за пять рабочих дней до истечения срока исполнения поручения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4.3. В пункте 4.4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абзац пятый изложить в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доклад на имя Губернатора Ростовской области по результатам рассмотрения обращения оформляется в электронной форме, а также на бумажном носителе с визами соисполнителей, начальника контрольного управления при Губернаторе Ростовской области и представляется ответственным исполнителем помощнику Губернатора Ростовской области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дополнить абзацем шестым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оект ответа за подписью Губернатора Ростовской области с приложением сопроводительного письма в адрес Губернатора Ростовской области оформляется в электронной форме, а также на бумажном носителе с визами соисполнителей, начальника контрольного управления при Губернаторе Ростовской области и передается ответственным исполнителем помощнику Губернатора Ростовской области.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4. Пункты 4.5, 4.6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4.5. В ответе на обращение указывается, что обращение рассмотрено по поручению Губернатора Ростов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0" w:name="sub_492"/>
      <w:r>
        <w:rPr>
          <w:rFonts w:eastAsia="Calibri"/>
          <w:sz w:val="28"/>
          <w:szCs w:val="28"/>
        </w:rPr>
        <w:t>Ответ, в том числе уведомление заявителю о продлении срока рассмотрения обращения, подписывается тем должностным лицом, которому дано поручение.</w:t>
      </w:r>
    </w:p>
    <w:p>
      <w:pPr>
        <w:pStyle w:val="Normal"/>
        <w:autoSpaceDE w:val="false"/>
        <w:ind w:firstLine="709"/>
        <w:jc w:val="both"/>
        <w:rPr/>
      </w:pPr>
      <w:bookmarkStart w:id="1" w:name="sub_492"/>
      <w:r>
        <w:rPr>
          <w:rFonts w:eastAsia="Calibri"/>
          <w:sz w:val="28"/>
          <w:szCs w:val="28"/>
        </w:rPr>
        <w:t>4.6.</w:t>
      </w:r>
      <w:bookmarkStart w:id="2" w:name="sub_655"/>
      <w:bookmarkEnd w:id="1"/>
      <w:r>
        <w:rPr>
          <w:rFonts w:eastAsia="Calibri"/>
          <w:sz w:val="28"/>
          <w:szCs w:val="28"/>
        </w:rPr>
        <w:t> Проекты ответов на обращения граждан, рассмотренные по поручению Губернатора Ростовской области, проекты докладов на имя Губернатора Ростовской области по результатам рассмотрения обращений, а также проекты ответов в адрес депутатов Государственной Думы Федерального Собрания Российской Федерации, Законодательного Собрания Ростовской области, направляемые на подпись Губернатору Ростовской области, визируются начальником управления по работе с обращениями граждан и организаций Правительства Ростов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3" w:name="sub_1215"/>
      <w:bookmarkEnd w:id="2"/>
      <w:r>
        <w:rPr>
          <w:rFonts w:eastAsia="Calibri"/>
          <w:sz w:val="28"/>
          <w:szCs w:val="28"/>
        </w:rPr>
        <w:t>Начальник управления по работе с обращениями граждан и организаций Правительства Ростовской области вправе вернуть на доработку ответ заявителю или информацию, подготовленную для доклада Губернатору Ростовской области, в случае их несоответствия требованиям, установленным Постановлением № 555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5. В разделе 5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5.1. В пункте 5.1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ова «отдела обращений» заменить словами «управления по работе с обращениями граждан и организаций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ле слов «пресс-службу» дополнить словами «Губернатора Ростовской области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2. Пункт 5.9 после слов «в пресс-службу» дополнить словами «Губернатора Рост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6. Раздел 9 изложить в редакции:</w:t>
      </w:r>
    </w:p>
    <w:p>
      <w:pPr>
        <w:pStyle w:val="Heading1"/>
        <w:ind w:firstLine="709"/>
        <w:jc w:val="center"/>
        <w:rPr/>
      </w:pPr>
      <w:r>
        <w:rPr>
          <w:rFonts w:eastAsia="Calibri"/>
          <w:sz w:val="28"/>
          <w:szCs w:val="28"/>
        </w:rPr>
        <w:t>«9. Обжалование решений или действий (бездействия) должностных лиц Госжилинспекции област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4" w:name="sub_707"/>
      <w:bookmarkEnd w:id="4"/>
      <w:r>
        <w:rPr>
          <w:rFonts w:eastAsia="Calibri"/>
          <w:sz w:val="28"/>
          <w:szCs w:val="28"/>
        </w:rPr>
        <w:t>9.1. Предметом обжалования является решение или действия (бездействие) должностного лица Госжилинспекции области, за исключением начальника Госжилинспекции области, принятые или осуществленные им в ходе исполнения настоящего Порядк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5" w:name="sub_707"/>
      <w:bookmarkStart w:id="6" w:name="sub_708"/>
      <w:bookmarkEnd w:id="5"/>
      <w:bookmarkEnd w:id="6"/>
      <w:r>
        <w:rPr>
          <w:rFonts w:eastAsia="Calibri"/>
          <w:sz w:val="28"/>
          <w:szCs w:val="28"/>
        </w:rPr>
        <w:t>9.1.1. Решение или действия (бездействие) начальника Госжилинспекции области, принятые или осуществленные им в ходе исполнения настоящего Порядка, могут быть обжалованы заместителю Губернатора Ростовской области, который ведет вопросы жилищно-коммунального хозяйства, строительства, архитектуры, территориального развития, регионального государственного жилищного и строительного надзор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2. Жалоба гражданина на решение или действия (бездействие) в связи с рассмотрением обращений подается в Госжилинспекцию области в письменной или в электронной форме и рассматривается в соответствии с настоящим Порядком.</w:t>
      </w:r>
      <w:bookmarkStart w:id="7" w:name="sub_710"/>
    </w:p>
    <w:p>
      <w:pPr>
        <w:pStyle w:val="Normal"/>
        <w:ind w:firstLine="709"/>
        <w:jc w:val="both"/>
        <w:rPr/>
      </w:pPr>
      <w:bookmarkStart w:id="8" w:name="sub_708"/>
      <w:bookmarkStart w:id="9" w:name="sub_709"/>
      <w:bookmarkEnd w:id="8"/>
      <w:bookmarkEnd w:id="7"/>
      <w:bookmarkEnd w:id="9"/>
      <w:r>
        <w:rPr>
          <w:rFonts w:eastAsia="Calibri"/>
          <w:sz w:val="28"/>
          <w:szCs w:val="28"/>
        </w:rPr>
        <w:t>9.3. Гражданин в своей жалобе на решение или действия (бездействие) указывает сведения об обжалуемых решениях и действиях (бездействии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10" w:name="sub_709"/>
      <w:bookmarkEnd w:id="10"/>
      <w:r>
        <w:rPr>
          <w:rFonts w:eastAsia="Calibri"/>
          <w:sz w:val="28"/>
          <w:szCs w:val="28"/>
        </w:rPr>
        <w:t>В подтверждение своих доводов гражданин может прилагать сведения и материалы либо их копии.</w:t>
      </w:r>
    </w:p>
    <w:p>
      <w:pPr>
        <w:pStyle w:val="Normal"/>
        <w:ind w:firstLine="709"/>
        <w:jc w:val="both"/>
        <w:rPr/>
      </w:pPr>
      <w:bookmarkStart w:id="11" w:name="sub_712"/>
      <w:bookmarkEnd w:id="11"/>
      <w:r>
        <w:rPr>
          <w:rFonts w:eastAsia="Calibri"/>
          <w:sz w:val="28"/>
          <w:szCs w:val="28"/>
        </w:rPr>
        <w:t>9.4. По результатам рассмотрения жалобы на решение или действия (бездействие) должностных лиц Госжилинспекции области, принимается одно из следующих решени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12" w:name="sub_712"/>
      <w:bookmarkEnd w:id="12"/>
      <w:r>
        <w:rPr>
          <w:rFonts w:eastAsia="Calibri"/>
          <w:sz w:val="28"/>
          <w:szCs w:val="28"/>
        </w:rPr>
        <w:t>удовлетворить жалобу, признать решение или действия (бездействие) неправомерными и определить меры, которые должны быть приняты с целью устранения установленных (выявленных) нарушений;</w:t>
      </w:r>
    </w:p>
    <w:p>
      <w:pPr>
        <w:pStyle w:val="Normal"/>
        <w:ind w:firstLine="709"/>
        <w:jc w:val="both"/>
        <w:rPr/>
      </w:pPr>
      <w:bookmarkStart w:id="13" w:name="sub_1215"/>
      <w:r>
        <w:rPr>
          <w:rFonts w:eastAsia="Calibri"/>
          <w:sz w:val="28"/>
          <w:szCs w:val="28"/>
        </w:rPr>
        <w:t>отказать в удовлетворении жалобы.».</w:t>
      </w:r>
      <w:bookmarkEnd w:id="13"/>
    </w:p>
    <w:sectPr>
      <w:headerReference w:type="default" r:id="rId8"/>
      <w:footerReference w:type="default" r:id="rId9"/>
      <w:type w:val="nextPage"/>
      <w:pgSz w:w="11906" w:h="16838"/>
      <w:pgMar w:left="1304" w:right="85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 xml:space="preserve">Опубликовано на </w:t>
    </w:r>
    <w:r>
      <w:rPr>
        <w:sz w:val="24"/>
        <w:szCs w:val="24"/>
        <w:lang w:val="en-US"/>
      </w:rPr>
      <w:t>pravo</w:t>
    </w:r>
    <w:r>
      <w:rPr>
        <w:sz w:val="24"/>
        <w:szCs w:val="24"/>
      </w:rPr>
      <w:t>.</w:t>
    </w:r>
    <w:r>
      <w:rPr>
        <w:sz w:val="24"/>
        <w:szCs w:val="24"/>
        <w:lang w:val="en-US"/>
      </w:rPr>
      <w:t>donland</w:t>
    </w:r>
    <w:r>
      <w:rPr>
        <w:sz w:val="24"/>
        <w:szCs w:val="24"/>
      </w:rPr>
      <w:t>.</w:t>
    </w:r>
    <w:r>
      <w:rPr>
        <w:sz w:val="24"/>
        <w:szCs w:val="24"/>
        <w:lang w:val="en-US"/>
      </w:rPr>
      <w:t>ru</w:t>
    </w:r>
    <w:r>
      <w:rPr>
        <w:sz w:val="24"/>
        <w:szCs w:val="24"/>
      </w:rPr>
      <w:t xml:space="preserve"> 21.05.2018 № 6146201805210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color w:val="106BB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69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Empty">
    <w:name w:val="empty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85BE80BBBB63872F779EFF15B881E2DFE596654726C35A0B18A211447vDmDF" TargetMode="External"/><Relationship Id="rId4" Type="http://schemas.openxmlformats.org/officeDocument/2006/relationships/hyperlink" Target="consultantplus://offline/main?base=LAW;n=117587;fld=134" TargetMode="External"/><Relationship Id="rId5" Type="http://schemas.openxmlformats.org/officeDocument/2006/relationships/hyperlink" Target="consultantplus://offline/ref=1C08629224702A2A245878A690E4EB414AC2D9474916B2CA8002CBC16E605D8A8551EB7BCDB9D65CFBB47BoBI9K" TargetMode="External"/><Relationship Id="rId6" Type="http://schemas.openxmlformats.org/officeDocument/2006/relationships/hyperlink" Target="consultantplus://offline/ref=1C08629224702A2A245878A690E4EB414AC2D9474916B2CA8002CBC16E605D8A8551EB7BCDB9D65CFBB47BoBI9K" TargetMode="External"/><Relationship Id="rId7" Type="http://schemas.openxmlformats.org/officeDocument/2006/relationships/hyperlink" Target="http://www.letters.donland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инспек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16:00Z</dcterms:created>
  <dc:creator>Alexandr</dc:creator>
  <dc:description/>
  <cp:keywords/>
  <dc:language>en-US</dc:language>
  <cp:lastModifiedBy>Административка ОПР</cp:lastModifiedBy>
  <cp:lastPrinted>2018-05-15T14:15:00Z</cp:lastPrinted>
  <dcterms:modified xsi:type="dcterms:W3CDTF">2018-05-22T07:36:00Z</dcterms:modified>
  <cp:revision>4</cp:revision>
  <dc:subject/>
  <dc:title/>
</cp:coreProperties>
</file>