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                               </w:t>
      </w:r>
    </w:p>
    <w:p>
      <w:pPr>
        <w:pStyle w:val="Normal"/>
        <w:ind w:left="10773" w:hanging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Приложение</w:t>
      </w:r>
    </w:p>
    <w:p>
      <w:pPr>
        <w:pStyle w:val="Normal"/>
        <w:ind w:left="10773" w:hanging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к приказу Государственной жилищной инспекции  Ростовской области</w:t>
      </w:r>
    </w:p>
    <w:p>
      <w:pPr>
        <w:pStyle w:val="Normal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7"/>
          <w:szCs w:val="27"/>
          <w:lang w:eastAsia="ru-RU"/>
        </w:rPr>
        <w:t>от «27» марта 2018 № 33</w:t>
      </w:r>
    </w:p>
    <w:p>
      <w:pPr>
        <w:pStyle w:val="Normal"/>
        <w:jc w:val="right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ПЛАН</w:t>
      </w:r>
    </w:p>
    <w:p>
      <w:pPr>
        <w:pStyle w:val="Normal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 xml:space="preserve">мероприятий по противодействию коррупции в Государственной жилищной инспекции Ростовской области </w:t>
      </w:r>
    </w:p>
    <w:p>
      <w:pPr>
        <w:pStyle w:val="Normal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на 2018 – 2019 годы</w:t>
      </w:r>
    </w:p>
    <w:p>
      <w:pPr>
        <w:pStyle w:val="Normal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25"/>
        <w:gridCol w:w="2494"/>
        <w:gridCol w:w="2919"/>
        <w:gridCol w:w="173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, соисполнител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80" w:hanging="0"/>
              <w:jc w:val="center"/>
              <w:rPr/>
            </w:pPr>
            <w:r>
              <w:rPr>
                <w:b/>
                <w:sz w:val="27"/>
                <w:szCs w:val="27"/>
              </w:rPr>
              <w:t>1. Организационное и правовое обеспечение реализации антикоррупционных мер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заседаниях комиссии по координации работы по противодействию коррупции в Ростовской области и обеспечение контроля исполнения принятых решени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планом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 п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ции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противодействию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упци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остовской обла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Госжилинспекции области, заведующий сектором кадровой работы  -ответственный за работу по профилактик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упционных и иных правонаруш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йственного функционирования комиссии по соблюдению требований к служебному поведению государственных гражданских служащих Государственной жилищной инспекции Ростовской области (далее – Госжилинспекция области) и урегулированию конфликта интересов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меститель начальника ГЖИ РО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ятие мер по предотвращению и урегулированию конфликта интересов у лиц, замещающих должности государственной гражданской службы Ростовской области в Госжилинспекции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ниторинг антикоррупционного законодательства и совершенствование нормативно-правового регулирования противодействия коррупции в Госжилинспекции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2018-2019 гг. (по мере необходимости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, начальник отдела прав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на совещаниях, проводимых в Госжилинспекции области,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должностных лиц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ри поступлени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дебных решений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рав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инструктивно-методических семинарах с должностными лицами органов исполнительной власти Ростовской области, иных государственных органов Ростовской области, ответственными за работу по профилактике коррупционных и иных правонарушени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ер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обходим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внутриведомственного контроля эффективности реализации антикоррупционных мер в Госжилинспекции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7"/>
                <w:szCs w:val="27"/>
              </w:rPr>
              <w:t>Представление в управление по противодействию коррупции при Губернаторе Ростовской области информации о ходе реализации мер по противодействию коррупции в Госжилинспекции области с использованием автоматизированной информационной системы «Единая система мониторинга антикоррупционной работы - АИС «Мониторинг»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I квартал - д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апрел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II квартал - д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июл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III квартал 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октябр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IV квартал - д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января год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е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тчетны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7"/>
                <w:szCs w:val="27"/>
              </w:rPr>
              <w:t>Представление в управление по противодействию коррупции при Губернаторе Ростовской области информации о рекомендованных и фактически примененных мерах юридической ответственности к государственным гражданским служащим Госжилинспекции области, совершившим коррупционные правонарушения, а также случаях неприменения мер юридической ответственно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момента привле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юридическ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о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ли появ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тоятельств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ключающе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юридическ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рав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ление в управление по противодействию коррупции при Губернаторе Ростовской области заверенных копий протоколов комиссий по соблюдению требований к служебному поведению государственных гражданских служащих Госжилинспекции области и урегулированию конфликта интерес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орядке и сроки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ны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ующи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представлению в органы прокуратуры информации об отсутствии сведений о дальнейшем трудоустройстве бывшего государственного гражданского служащего Госжилинспекции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истечению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месяц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е увольн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80" w:hanging="0"/>
              <w:rPr/>
            </w:pPr>
            <w:r>
              <w:rPr>
                <w:b/>
                <w:sz w:val="27"/>
                <w:szCs w:val="27"/>
              </w:rPr>
              <w:t xml:space="preserve">2. Профилактика коррупционных и иных правонарушений при прохождении гражданской службы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комплекса организационных, разъяснительных и иных мер по соблюдению государственными гражданскими служащими Госжилинспекции области  ограничений, запретов и по исполнению обязанностей, установленных в целях противодействия корруп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редставления гражданами, претендующими на замещение должностей государственной гражданской службы Ростовской в Госжилинспекции области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орядке и сроки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ны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ующи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редставления лицами, замещающими должности государственной гражданской службы Ростовской области в Госжилинспекции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, до 30 апрел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использования при заполнении справок о доходах, расходах, об имуществе и обязательствах имущественного характера лицами, указанными в пунктах 2.2 и 2.3 настоящего Плана, специального программного обеспечения «Справки БК» (в его актуальной версии)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-эксперт отдела делопроизводства и контрольно-аналитической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змещения сведений о доходах, расходах, об имуществе и обязательствах имущественного характера, представленных лицами, замещающими должности государственной гражданской службы Ростовской области в Госжилинспекции области на официальном сайте Госжилинспекции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календарных дней со дня истечения срока, установленного для подачи </w:t>
            </w:r>
            <w:r>
              <w:rPr>
                <w:rFonts w:eastAsia="Times New Roman"/>
                <w:sz w:val="27"/>
                <w:szCs w:val="27"/>
                <w:lang w:eastAsia="ru-RU"/>
              </w:rPr>
              <w:t>указанных сведен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-эксперт отдела делопроизводства и контрольно-аналитической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7"/>
                <w:szCs w:val="27"/>
              </w:rPr>
              <w:t>Проведение анализа сведений о доходах, расходах, об имуществе и обязательствах имущественного характера, представленных лицами, указанными в пунктах 2.2 и 2.3 настоящего Плана, в соответствии с методическими рекомендациями Министерства труда и социальной защиты Российской Федерации и Правительства Ростовской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роверок достоверности и полноты сведений, представленных гражданами, претендующими на замещение должностей государственной гражданской службы Ростовской области в Госжилинспекции области (в части касающейся коррупционных правонарушений), в соответствии с нормативными правовыми актами Российской Федера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орядке и сроки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ны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ующи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лицами, замещающими должности государственной гражданской службы Ростовской области в Госжилинспекции области; соблюдения 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орядке и сроки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ны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ующи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контроля за расходами лиц, замещающих должности государственной гражданской службы Ростовской области в Госжилинспекции области, а также за расходами их супруг (супругов) и несовершеннолетних дете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орядке и сроки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ны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ующи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оценок коррупционных рисков, возникающих при реализации Госжилинспекцией области своих функций; внесение (при необходимости) изменений в постановление Правительства Ростовской области от 22.03.2012 № 220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жегодно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октябр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государственной гражданской службы Ростовской области в Госжилинспекции области, а также применение мер юридической ответственно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рассмотрению уведомлений лиц, замещающих должности государственной гражданской службы Ростовской области в Госжилинспекции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обеспечению сообщения лицами, замещающими должности государственной гражданской службы Ростовской области в Госжилинспекции области о получении подарка в связи с протокольными мероприятиями, служебными командировками и иными официальными мероприятиями, участие в которых связано с их должностным положением или исполнением служебных (должностных) обязанносте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5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роверки соблюдения гражданами, замещавшими должности государственной гражданской службы Ростовской области в Госжилинспекции области, ограничений при заключении ими после увольнения с государственной гражданской службы Ростовской области трудового договора и (или) гражданско-правового договора в случаях, предусмотренных федеральными законам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6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контроля исполнения государственными гражданскими служащими Госжилинспекции области  обязанности по уведомлению представителя нанимателя о намерении выполнять иную оплачиваемую работу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7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рассмотрению уведомлений государственных гражданских служащих Ростовской области о фактах обращения в целях склонения к совершению коррупционных правонарушени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8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рассмотрению заявлений лиц, замещающих государственные должности Ростовской области, должности государственной гражданской службы Ростовской области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9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рассмотрению заявлений лиц, замещающих должности государственной гражданской службы Ростовской области в Госжилинспекции области, о невозможности выполнить требования Федерального закона от 07.05.2013 № 79-ФЗ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0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доведению до граждан, поступающих на государственную гражданскую службу Ростовской области в Госжилинспекцию области положений действующего законодательства Российской Федерации и Ростовской области о противодействии корруп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по формированию у государственных гражданских служащих Госжилинспекции области негативного отношения к корруп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IV квартал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формированию кадрового резерва Госжилинспекции области и повышение эффективности его использования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начальника ГЖИ РО, руководители структурных подразделений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омление претендентов при приеме документов для участия в конкурсе на замещение должности в Госжилинспекции области, которые ранее работали в управляющих компаниях, о необходимости проанализировать будущие должностные обязанности в целях предотвращения конфликта интерес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1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деятельности гражданского служащего в течение испытательного срока, который работал до поступления на гражданскую службу в Госжилинспекцию области в подконтрольной организации, и при необходимости, перераспределение обязанностей в структурном подразделении Госжилинспекции области для исключения конфликта интерес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 xml:space="preserve">2018-2019 гг.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>(по мере необходимости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1080" w:hanging="0"/>
              <w:jc w:val="center"/>
              <w:outlineLvl w:val="4"/>
              <w:rPr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  <w:t>3. Антикоррупционная экспертиза нормативных правовых актов и их проектов. Антикоррупционная работа в сфере закупок товаров, работ, услуг для обеспечения государственных нужд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145"/>
              <w:jc w:val="both"/>
              <w:rPr/>
            </w:pPr>
            <w:r>
              <w:rPr>
                <w:sz w:val="27"/>
                <w:szCs w:val="27"/>
              </w:rPr>
              <w:t>Осуществление в установленном  порядке антикоррупционной экспертизы нормативных правовых актов Ростовской области и ГЖИ РО, их проек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.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рав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роведения независимой антикоррупционной экспертизы нормативных правовых актов и их проектов, с учетом гарантий, предусмотренных законодательством Российской Федерации и Ростовской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рав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размещению на Едином портале независимой антикоррупционной экспертизы Ростовской области нормативных правовых актов и их проект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С 1 мая 2018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рав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обучающих семинарах с должностными лицами органов исполнительной власти Ростовской области, иных государственных органов Ростовской области, осуществляющими антикоррупционную экспертизу нормативных правовых актов и их проект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о мере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необходим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рав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ниторинг и выявление коррупционных рисков, в том числе, причин и условий коррупции в деятельности ГЖИ РО по размещению государственных заказов и устранение выявленных коррупционных риск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018-2019 гг.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Госжилинспекции области, начальник финансового отде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4. Антикоррупционный мониторинг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в управление по противодействию коррупции при Губернаторе Ростовской области информации, необходимой для осуществления антикоррупционного мониторинг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до 15 январ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исполнения лицами, замещающими должности государственной гражданской службы Ростовской области в Госжилинспекции области запретов, ограничений и требований, установленных в целях противодействия корруп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публикаций в средствах массовой информации о фактах проявления коррупции в Госжилинспекции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В теч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, пресс-секретар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Информационное обеспечение антикоррупционной рабо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размещения на официальном сайте ГЖИ РО в </w:t>
            </w:r>
            <w:r>
              <w:rPr>
                <w:rFonts w:eastAsia="Calibri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bidi="ru-RU"/>
              </w:rPr>
              <w:t xml:space="preserve">информационно-телекоммуникационной </w:t>
            </w:r>
            <w:r>
              <w:rPr>
                <w:sz w:val="27"/>
                <w:szCs w:val="27"/>
              </w:rPr>
              <w:t>сети «Интернет» актуальной информации об антикоррупционной деятельности с учетом рекомендаций Минтруда России, установленных приказом от 07.10.2013 № 530н и ежемесячное обновление информа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-эксперт отдела делопроизводства и контрольно-аналитическ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озможности оперативного представления гражданами и организациями информации о фактах коррупции в Госжилинспекции области посредством функционирования «телефона доверия», а также приема письменных сообщений по вопросам противодействия коррупции, поступающих в Госжилинспекцию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с Общественным советом при Госжилинспекции области  (далее – Общественный совет) по вопросам противодействия коррупции, в частности - рассмотрение на заседаниях Общественного совета докладов и других документов о ходе и результатах противодействия коррупции и участие представителей Общественного совета в заседаниях комиссии по соблюдению требований к служебному поведению государственных гражданских служащих Госжилинспекции области и урегулированию конфликта интерес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с институтами гражданского общества по вопросам противодействия коррупции, в том числе, общественными объединениями, уставной задачей которых является участие в противодействии корруп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заимодействия Госжилинспекции области со средствами массовой информации в сфере противодействия коррупции, в том числе, оказание содействия средствам массовой информации в освещении мер по противодействию коррупции, принимаемых Госжилинспекцией области, и придании гласности фактов  коррупции в Госжилинспекции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-2019 гг.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сс-секретар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6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представителей Госжилинспекции области в научно-практических мероприятиях по вопросам противодействия корруп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о приглашению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организаторов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соответствующих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мероприят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7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ем граждан и представителей организаций по вопросам противодействия корруп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Ежемеся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ьник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8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размещение информационных материалов о ходе реализации антикоррупционной политики, правовых актов и документов по вопросам реализации антикоррупционной политики на официальном сайте Госжилинспекции области в сети Интернет, в том числе:</w:t>
            </w:r>
          </w:p>
          <w:p>
            <w:pPr>
              <w:pStyle w:val="Normal"/>
              <w:ind w:firstLine="570"/>
              <w:jc w:val="both"/>
              <w:rPr/>
            </w:pPr>
            <w:r>
              <w:rPr>
                <w:sz w:val="27"/>
                <w:szCs w:val="27"/>
              </w:rPr>
              <w:t>доклада об осуществлении государственного жилищного надзора и сведений об эффективности жилищного надзора согласно пункту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х постановлением Правительства Российской Федерации от 05.04.2010 № 215;</w:t>
            </w:r>
          </w:p>
          <w:p>
            <w:pPr>
              <w:pStyle w:val="Normal"/>
              <w:ind w:firstLine="57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й, содержащихся в докладах о лицензировании деятельности по управлению многоквартирными домами, согласно пункту 11 Правил подготовки и представления докладов о лицензировании отдельных видов деятельности, утвержденных постановлением Правительства Российской Федерации от 05.05.2012 № 46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остоянно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в течение 10 суток после подготовки документа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Ежегодно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5 марта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Заместители начальника ГЖИ РО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тдел правовой работы, </w:t>
            </w:r>
            <w:r>
              <w:rPr>
                <w:sz w:val="27"/>
                <w:szCs w:val="27"/>
              </w:rPr>
              <w:t>отдел делопроизводства и контрольно-аналитической работы, отдел лицензировани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тор кадровой работ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. Антикоррупционное образование, просвещение и пропаган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овышения квалификации государственных гражданских служащих Госжилинспекции области по программам противодействия коррупции, в том числе должностного лица, ответственного за профилактику коррупционных и иных правонарушени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 xml:space="preserve">В теч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>2018-2019 гг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left="0" w:firstLine="145"/>
              <w:jc w:val="both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Организация на регулярной основе обучения гражданских служащих Госжилинспекции области по тематике требований антикоррупционного законодательства, в части соблюдения запретов и ограничений, а также предотвращения и урегулирования конфликта интересов, с последующим обязательным принятием зачето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>Ежеквартально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>по отдельному план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ие обучающего семинара с гражданскими служащими Госжилинспекции области в целях антикоррупционного просвещения, правового воспитания </w:t>
              <w:br/>
              <w:t>и популяризации этических стандартов поведения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Cs/>
                <w:sz w:val="27"/>
                <w:szCs w:val="27"/>
                <w:lang w:val="en-US"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 xml:space="preserve">Ежегодно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bCs/>
                <w:sz w:val="27"/>
                <w:szCs w:val="27"/>
                <w:lang w:val="en-US" w:eastAsia="ru-RU"/>
              </w:rPr>
              <w:t xml:space="preserve">IV </w:t>
            </w: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>кварта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, посвященных Международному дню борьбы с коррупцие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>Ежегодно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Cs/>
                <w:sz w:val="27"/>
                <w:szCs w:val="27"/>
                <w:lang w:eastAsia="ru-RU"/>
              </w:rPr>
              <w:t>до 9 декабр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Заместители начальника ГЖИ РО, руководители структурных подразделений, заведующий сектором кадровой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03:00Z</dcterms:created>
  <dc:creator>Александр Туринский</dc:creator>
  <dc:description/>
  <dc:language>en-US</dc:language>
  <cp:lastModifiedBy>111</cp:lastModifiedBy>
  <dcterms:modified xsi:type="dcterms:W3CDTF">2018-05-29T09:03:00Z</dcterms:modified>
  <cp:revision>2</cp:revision>
  <dc:subject/>
  <dc:title/>
</cp:coreProperties>
</file>